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ience and Technology (General)</w:t>
        <w:tab/>
        <w:tab/>
        <w:tab/>
        <w:tab/>
        <w:t>January 2010</w:t>
      </w:r>
    </w:p>
    <w:p>
      <w:pPr>
        <w:pStyle w:val="Normal"/>
        <w:rPr/>
      </w:pPr>
      <w:r>
        <w:rPr>
          <w:b/>
          <w:sz w:val="32"/>
          <w:szCs w:val="32"/>
        </w:rPr>
        <w:t>Part A: Put your answers to these questions in the Answer Booklet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9"/>
        </w:numPr>
        <w:rPr/>
      </w:pPr>
      <w:r>
        <w:rPr/>
        <w:t>What three sub-atomic particles make up an ato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protons, electrons &amp; neutrals</w:t>
      </w:r>
    </w:p>
    <w:p>
      <w:pPr>
        <w:pStyle w:val="Normal"/>
        <w:numPr>
          <w:ilvl w:val="0"/>
          <w:numId w:val="8"/>
        </w:numPr>
        <w:rPr/>
      </w:pPr>
      <w:r>
        <w:rPr/>
        <w:t>positives, negatives &amp; neutrals</w:t>
      </w:r>
    </w:p>
    <w:p>
      <w:pPr>
        <w:pStyle w:val="Normal"/>
        <w:numPr>
          <w:ilvl w:val="0"/>
          <w:numId w:val="8"/>
        </w:numPr>
        <w:rPr/>
      </w:pPr>
      <w:r>
        <w:rPr/>
        <w:t>protons, electrons &amp; neutrons</w:t>
      </w:r>
    </w:p>
    <w:p>
      <w:pPr>
        <w:pStyle w:val="Normal"/>
        <w:numPr>
          <w:ilvl w:val="0"/>
          <w:numId w:val="8"/>
        </w:numPr>
        <w:rPr/>
      </w:pPr>
      <w:r>
        <w:rPr/>
        <w:t>chocolate chips, nuts &amp; raisin</w:t>
      </w:r>
      <w:bookmarkStart w:id="0" w:name="Q2"/>
      <w:bookmarkEnd w:id="0"/>
      <w:r>
        <w:rPr/>
        <w:t>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Which statement is completely tru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homson discovered the electron, Rutherford discovered the neutron, and Bohr discovered the proton</w:t>
      </w:r>
    </w:p>
    <w:p>
      <w:pPr>
        <w:pStyle w:val="Normal"/>
        <w:numPr>
          <w:ilvl w:val="0"/>
          <w:numId w:val="6"/>
        </w:numPr>
        <w:rPr/>
      </w:pPr>
      <w:r>
        <w:rPr/>
        <w:t>Thomson discovered the electron, Rutherford discovered the nucleus, and Chadwick discovered the neutron</w:t>
      </w:r>
    </w:p>
    <w:p>
      <w:pPr>
        <w:pStyle w:val="Normal"/>
        <w:numPr>
          <w:ilvl w:val="0"/>
          <w:numId w:val="6"/>
        </w:numPr>
        <w:rPr/>
      </w:pPr>
      <w:r>
        <w:rPr/>
        <w:t>Thomson discovered the proton, Rutherford discovered the electron, and Chadwick discovered the proton</w:t>
      </w:r>
    </w:p>
    <w:p>
      <w:pPr>
        <w:pStyle w:val="Normal"/>
        <w:numPr>
          <w:ilvl w:val="0"/>
          <w:numId w:val="6"/>
        </w:numPr>
        <w:rPr/>
      </w:pPr>
      <w:r>
        <w:rPr/>
        <w:t>Thomson discovered the electron, Rutherford discovered the nucleus, and Bohr discovered the neutr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athode rays are:</w:t>
      </w:r>
    </w:p>
    <w:p>
      <w:pPr>
        <w:pStyle w:val="Normal"/>
        <w:ind w:left="-50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Negatively charged radiation</w:t>
      </w:r>
    </w:p>
    <w:p>
      <w:pPr>
        <w:pStyle w:val="Normal"/>
        <w:numPr>
          <w:ilvl w:val="0"/>
          <w:numId w:val="5"/>
        </w:numPr>
        <w:rPr/>
      </w:pPr>
      <w:r>
        <w:rPr/>
        <w:t>Positively charged radiation</w:t>
      </w:r>
    </w:p>
    <w:p>
      <w:pPr>
        <w:pStyle w:val="Normal"/>
        <w:numPr>
          <w:ilvl w:val="0"/>
          <w:numId w:val="5"/>
        </w:numPr>
        <w:rPr/>
      </w:pPr>
      <w:r>
        <w:rPr/>
        <w:t>Negatively charged particles</w:t>
      </w:r>
    </w:p>
    <w:p>
      <w:pPr>
        <w:pStyle w:val="Normal"/>
        <w:numPr>
          <w:ilvl w:val="0"/>
          <w:numId w:val="5"/>
        </w:numPr>
        <w:rPr/>
      </w:pPr>
      <w:r>
        <w:rPr/>
        <w:t>Positively charged partic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rPr/>
      </w:pPr>
      <w:r>
        <w:rPr/>
        <w:t>Which statement is completely true?</w:t>
      </w:r>
    </w:p>
    <w:p>
      <w:pPr>
        <w:pStyle w:val="Normal"/>
        <w:ind w:left="-504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eutrons and protons are about the same size and electrons are much smaller</w:t>
      </w:r>
    </w:p>
    <w:p>
      <w:pPr>
        <w:pStyle w:val="Normal"/>
        <w:numPr>
          <w:ilvl w:val="0"/>
          <w:numId w:val="3"/>
        </w:numPr>
        <w:rPr/>
      </w:pPr>
      <w:r>
        <w:rPr/>
        <w:t>Protons are bigger than neutrons and electrons are much smaller</w:t>
      </w:r>
    </w:p>
    <w:p>
      <w:pPr>
        <w:pStyle w:val="Normal"/>
        <w:numPr>
          <w:ilvl w:val="0"/>
          <w:numId w:val="3"/>
        </w:numPr>
        <w:rPr/>
      </w:pPr>
      <w:r>
        <w:rPr/>
        <w:t>Neutrons are much bigger than protons and electrons are about the same size</w:t>
      </w:r>
    </w:p>
    <w:p>
      <w:pPr>
        <w:pStyle w:val="Normal"/>
        <w:numPr>
          <w:ilvl w:val="0"/>
          <w:numId w:val="3"/>
        </w:numPr>
        <w:rPr/>
      </w:pPr>
      <w:r>
        <w:rPr/>
        <w:t>Neutrons, protons, and electrons are all about the same siz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statement describes chlorine-35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17 protons, 17 electrons, and 35 neutons</w:t>
      </w:r>
    </w:p>
    <w:p>
      <w:pPr>
        <w:pStyle w:val="Normal"/>
        <w:numPr>
          <w:ilvl w:val="1"/>
          <w:numId w:val="3"/>
        </w:numPr>
        <w:rPr/>
      </w:pPr>
      <w:r>
        <w:rPr/>
        <w:t>17 protons, 17 electrons, and 18 neutons</w:t>
      </w:r>
    </w:p>
    <w:p>
      <w:pPr>
        <w:pStyle w:val="Normal"/>
        <w:numPr>
          <w:ilvl w:val="1"/>
          <w:numId w:val="3"/>
        </w:numPr>
        <w:rPr/>
      </w:pPr>
      <w:r>
        <w:rPr/>
        <w:t>18 protons, 18 electrons, and 17 neutons</w:t>
      </w:r>
    </w:p>
    <w:p>
      <w:pPr>
        <w:pStyle w:val="Normal"/>
        <w:numPr>
          <w:ilvl w:val="1"/>
          <w:numId w:val="3"/>
        </w:numPr>
        <w:rPr/>
      </w:pPr>
      <w:r>
        <w:rPr/>
        <w:t>18 protons, 18 electrons, and 35 neutons</w:t>
      </w:r>
    </w:p>
    <w:p>
      <w:pPr>
        <w:pStyle w:val="Normal"/>
        <w:rPr/>
      </w:pPr>
      <w:r>
        <w:rPr/>
      </w:r>
    </w:p>
    <w:p>
      <w:pPr>
        <w:pStyle w:val="PhysScExamJan05"/>
        <w:numPr>
          <w:ilvl w:val="0"/>
          <w:numId w:val="2"/>
        </w:numPr>
        <w:rPr>
          <w:lang w:val="en-GB"/>
        </w:rPr>
      </w:pPr>
      <w:r>
        <w:rPr>
          <w:lang w:val="en-GB"/>
        </w:rPr>
        <w:t>Several scientists have proposed a model to describe the structure of the atom.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432" w:hanging="0"/>
        <w:rPr/>
      </w:pPr>
      <w:r>
        <w:rPr>
          <w:lang w:val="en-GB"/>
        </w:rPr>
        <w:t>Which of the following is a description of Dalton's model?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A)</w:t>
        <w:tab/>
        <w:t>An atom is composed of evenly distributed negative and positive charges.</w:t>
      </w:r>
    </w:p>
    <w:p>
      <w:pPr>
        <w:pStyle w:val="PhysScExamJan05"/>
        <w:ind w:left="717" w:hanging="285"/>
        <w:rPr>
          <w:lang w:val="en-GB"/>
        </w:rPr>
      </w:pPr>
      <w:r>
        <w:rPr>
          <w:lang w:val="en-GB"/>
        </w:rPr>
        <w:t>B)</w:t>
        <w:tab/>
        <w:t>An atom is composed of positive particles concentrated in a nucleus and negative particles moving within different energy levels.</w:t>
      </w:r>
    </w:p>
    <w:p>
      <w:pPr>
        <w:pStyle w:val="PhysScExamJan05"/>
        <w:ind w:left="717" w:hanging="285"/>
        <w:rPr>
          <w:lang w:val="en-GB"/>
        </w:rPr>
      </w:pPr>
      <w:r>
        <w:rPr>
          <w:lang w:val="en-GB"/>
        </w:rPr>
        <w:t>C)</w:t>
        <w:tab/>
        <w:t>An atom is composed of very dense positive particles concentrated in a nucleus and negative charges moving freely around that nucleus.</w:t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D)</w:t>
        <w:tab/>
        <w:t>An atom is indivisible and the atoms of the same element are all identical.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following statements refer to atomic models.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1.</w:t>
        <w:tab/>
        <w:t>There is a nucleus at the centre of the atom.</w:t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2.</w:t>
        <w:tab/>
        <w:t>The nucleus is very small compared to the size of the entire atom.</w:t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3.</w:t>
        <w:tab/>
        <w:t>The electrons are located in energy levels around the atom.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Which of the following statements apply to Rutherford's atomic model?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A)</w:t>
        <w:tab/>
        <w:t>1 and 2</w:t>
        <w:tab/>
        <w:tab/>
        <w:t>B)</w:t>
        <w:tab/>
        <w:t>1, 2 and 3</w:t>
        <w:tab/>
        <w:tab/>
        <w:t>C)</w:t>
        <w:tab/>
        <w:t>1 and 3</w:t>
        <w:tab/>
        <w:tab/>
        <w:t>D)</w:t>
        <w:tab/>
        <w:t>2 and 3</w:t>
      </w:r>
    </w:p>
    <w:p>
      <w:pPr>
        <w:pStyle w:val="PhysScExamJan05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numPr>
          <w:ilvl w:val="0"/>
          <w:numId w:val="2"/>
        </w:numPr>
        <w:rPr>
          <w:lang w:val="en-GB"/>
        </w:rPr>
      </w:pPr>
      <w:r>
        <w:rPr>
          <w:lang w:val="en-GB"/>
        </w:rPr>
        <w:t>Thomson's atomic model could account for only some of the facts about the behaviour of matter.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The following is a list of facts about the behaviour of matter.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1.</w:t>
        <w:tab/>
        <w:t>Matter is electrically neutral.</w:t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2.</w:t>
        <w:tab/>
        <w:t>Matter emits radiation.</w:t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3.</w:t>
        <w:tab/>
        <w:t>Each element that makes up matter emits a unique spectrum of light.</w:t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4.</w:t>
        <w:tab/>
        <w:t>There are different isotopes of each element.</w:t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5.</w:t>
        <w:tab/>
        <w:t>An atom consists of positive and negative charges.</w:t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6.</w:t>
        <w:tab/>
        <w:t>Static electricity is found in nature.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Which group of statements consists solely of facts that can be explained by Thomson's model of the atom?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rPr>
          <w:lang w:val="en-GB"/>
        </w:rPr>
      </w:pPr>
      <w:bookmarkStart w:id="1" w:name="QuickMark"/>
      <w:bookmarkEnd w:id="1"/>
      <w:r>
        <w:rPr>
          <w:lang w:val="en-GB"/>
        </w:rPr>
        <w:tab/>
        <w:t>A)</w:t>
        <w:tab/>
        <w:t>1, 2 and 4</w:t>
        <w:tab/>
        <w:t>B)</w:t>
        <w:tab/>
        <w:t>1, 5 and 6</w:t>
        <w:tab/>
        <w:t>C)</w:t>
        <w:tab/>
        <w:t>2, 3 and 4</w:t>
        <w:tab/>
        <w:t>D)</w:t>
        <w:tab/>
        <w:t>3, 5 and 6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numPr>
          <w:ilvl w:val="0"/>
          <w:numId w:val="2"/>
        </w:numPr>
        <w:rPr/>
      </w:pPr>
      <w:r>
        <w:rPr>
          <w:lang w:val="en-GB"/>
        </w:rPr>
        <w:t>Which of the following characteristics describe an atom in terms of the simplified Rutherford-Bohr model?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1.</w:t>
        <w:tab/>
        <w:t>The number of electrons is equal to the number of protons.</w:t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2.</w:t>
        <w:tab/>
        <w:t>The number of protons is equal to the number of neutrons.</w:t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3.</w:t>
        <w:tab/>
        <w:t>The nucleus is made up of neutrons, protons and electrons.</w:t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4.</w:t>
        <w:tab/>
        <w:t>The nucleus is made up of neutrons and electrons.</w:t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5.</w:t>
        <w:tab/>
        <w:t>The nucleus is made up of protons and neutrons.</w:t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6.</w:t>
        <w:tab/>
        <w:t>Protons revolve around the nucleus.</w:t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7.</w:t>
        <w:tab/>
        <w:t>Electrons revolve around the nucleus.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A)</w:t>
        <w:tab/>
        <w:t>2, 5 and 7</w:t>
        <w:tab/>
        <w:tab/>
        <w:t>B)</w:t>
        <w:tab/>
        <w:t>1, 4 and</w:t>
        <w:tab/>
        <w:t>C)</w:t>
        <w:tab/>
        <w:t xml:space="preserve">1, 2 and 3 </w:t>
        <w:tab/>
        <w:tab/>
        <w:t>D)</w:t>
        <w:tab/>
        <w:t>1, 5 and 7</w:t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following elements are found on the Periodic Table: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rPr>
          <w:lang w:val="en-GB"/>
        </w:rPr>
      </w:pPr>
      <w:r>
        <w:rPr>
          <w:lang w:val="en-GB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8455</wp:posOffset>
                </wp:positionH>
                <wp:positionV relativeFrom="paragraph">
                  <wp:posOffset>86995</wp:posOffset>
                </wp:positionV>
                <wp:extent cx="923290" cy="10375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rg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6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8</w:t>
                      </w:r>
                    </w:p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A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rg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95755</wp:posOffset>
                </wp:positionH>
                <wp:positionV relativeFrom="paragraph">
                  <wp:posOffset>86995</wp:posOffset>
                </wp:positionV>
                <wp:extent cx="923290" cy="10375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tassi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6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9</w:t>
                      </w:r>
                    </w:p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tass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0355</wp:posOffset>
                </wp:positionH>
                <wp:positionV relativeFrom="paragraph">
                  <wp:posOffset>86995</wp:posOffset>
                </wp:positionV>
                <wp:extent cx="808990" cy="1037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5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B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rom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81.7pt;mso-wrap-distance-left:9.05pt;mso-wrap-distance-right:9.05pt;mso-wrap-distance-top:0pt;mso-wrap-distance-bottom:0pt;margin-top:6.8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5</w:t>
                      </w:r>
                    </w:p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B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rom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3055</wp:posOffset>
                </wp:positionH>
                <wp:positionV relativeFrom="paragraph">
                  <wp:posOffset>86995</wp:posOffset>
                </wp:positionV>
                <wp:extent cx="923290" cy="1037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M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ngane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6.8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5</w:t>
                      </w:r>
                    </w:p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M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ngane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What can we say about these elements based on their position on the Periodic Table?</w:t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</w:r>
    </w:p>
    <w:p>
      <w:pPr>
        <w:sectPr>
          <w:footerReference w:type="default" r:id="rId2"/>
          <w:type w:val="nextPage"/>
          <w:pgSz w:w="12240" w:h="20160"/>
          <w:pgMar w:left="1440" w:right="1008" w:gutter="0" w:header="0" w:top="1170" w:footer="706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A)</w:t>
        <w:tab/>
        <w:t>Argon is an inert gas</w:t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Potassium is an alkali metal</w:t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Manganese is a metal</w:t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Bromine is a non-metal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C)</w:t>
        <w:tab/>
        <w:t>Argon is a non-metal</w:t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Potassium is a metal</w:t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Manganese is a metal</w:t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Bromine is an alkaline earth metal</w:t>
      </w:r>
    </w:p>
    <w:p>
      <w:pPr>
        <w:pStyle w:val="PhysScExamJan05"/>
        <w:ind w:left="0" w:hanging="0"/>
        <w:rPr/>
      </w:pPr>
      <w:r>
        <w:br w:type="column"/>
      </w:r>
      <w:r>
        <w:rPr>
          <w:lang w:val="en-GB"/>
        </w:rPr>
        <w:t>B)   Argon is an inert gas</w:t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Potassium is a metal</w:t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Manganese is a halogen</w:t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Bromine is a non-metal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rPr>
          <w:lang w:val="en-GB"/>
        </w:rPr>
      </w:pPr>
      <w:r>
        <w:rPr>
          <w:lang w:val="en-GB"/>
        </w:rPr>
        <w:t>D)</w:t>
        <w:tab/>
        <w:t>Argon is a halogen</w:t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Potassium is an alkali metal</w:t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Manganese is a metal</w:t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Bromine is a non-metal</w:t>
      </w:r>
    </w:p>
    <w:p>
      <w:pPr>
        <w:sectPr>
          <w:type w:val="continuous"/>
          <w:pgSz w:w="12240" w:h="20160"/>
          <w:pgMar w:left="1440" w:right="1008" w:gutter="0" w:header="0" w:top="1170" w:footer="706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hysScExamJan05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PhysScExamJan05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element in the Seventh Family and the Third Period will have: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A)</w:t>
        <w:tab/>
        <w:t xml:space="preserve">  7 Energy Levels and a Valence of 3</w:t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B)</w:t>
        <w:tab/>
        <w:t xml:space="preserve">  3 Energy Levels and a Valence of 7</w:t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C)  7 Energy Levels and a Valence of 5</w:t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D)  3 Energy Levels and a Valence of 1</w:t>
      </w:r>
    </w:p>
    <w:p>
      <w:pPr>
        <w:sectPr>
          <w:type w:val="continuous"/>
          <w:pgSz w:w="12240" w:h="20160"/>
          <w:pgMar w:left="1440" w:right="1008" w:gutter="0" w:header="0" w:top="1170" w:footer="706" w:bottom="1008"/>
          <w:formProt w:val="false"/>
          <w:textDirection w:val="lrTb"/>
          <w:docGrid w:type="default" w:linePitch="360" w:charSpace="0"/>
        </w:sectPr>
      </w:pP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numPr>
          <w:ilvl w:val="0"/>
          <w:numId w:val="2"/>
        </w:numPr>
        <w:rPr>
          <w:lang w:val="en-GB"/>
        </w:rPr>
      </w:pPr>
      <w:r>
        <w:rPr>
          <w:lang w:val="en-GB"/>
        </w:rPr>
        <w:t>In the laboratory, an unknown element X reacts with fluorine.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The following ionic compound is obtained: XF.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According to the valence electrons of fluorine, to which family does the element X belong?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A)  Halogen</w:t>
        <w:tab/>
        <w:t xml:space="preserve">   B)  Noble Gas</w:t>
        <w:tab/>
        <w:tab/>
        <w:t>C)  Alkali metal</w:t>
        <w:tab/>
        <w:t>D)  Alkaline earth metal</w:t>
      </w:r>
    </w:p>
    <w:p>
      <w:pPr>
        <w:pStyle w:val="PhysScExamJan05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65295</wp:posOffset>
                </wp:positionH>
                <wp:positionV relativeFrom="paragraph">
                  <wp:posOffset>161925</wp:posOffset>
                </wp:positionV>
                <wp:extent cx="1306195" cy="1482090"/>
                <wp:effectExtent l="10160" t="1016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080" cy="1482120"/>
                          <a:chOff x="0" y="0"/>
                          <a:chExt cx="1306080" cy="1482120"/>
                        </a:xfrm>
                      </wpg:grpSpPr>
                      <wps:wsp>
                        <wps:cNvSpPr/>
                        <wps:spPr>
                          <a:xfrm>
                            <a:off x="474840" y="0"/>
                            <a:ext cx="35640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547920"/>
                            <a:ext cx="356400" cy="356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1125720"/>
                            <a:ext cx="35640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9680"/>
                            <a:ext cx="35640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769680"/>
                            <a:ext cx="35640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356400"/>
                            <a:ext cx="0" cy="19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904320"/>
                            <a:ext cx="0" cy="221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793800"/>
                            <a:ext cx="147960" cy="6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60" y="793800"/>
                            <a:ext cx="143640" cy="6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85pt;margin-top:12.75pt;width:102.85pt;height:116.7pt" coordorigin="6717,255" coordsize="2057,2334">
                <v:oval id="shape_0" fillcolor="white" stroked="t" o:allowincell="f" style="position:absolute;left:7465;top:255;width:560;height:56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black" stroked="t" o:allowincell="f" style="position:absolute;left:7465;top:1118;width:560;height:560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white" stroked="t" o:allowincell="f" style="position:absolute;left:7465;top:2028;width:560;height:56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717;top:1467;width:560;height:56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213;top:1467;width:560;height:56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741,816" to="7741,11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41,1679" to="7741,20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26,1505" to="8258,16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39,1505" to="7464,160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hysScExamJan05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molecular model of a substance is illustrated to the right.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0" w:hanging="0"/>
        <w:rPr>
          <w:lang w:val="en-GB"/>
        </w:rPr>
      </w:pPr>
      <w:r>
        <w:rPr>
          <w:lang w:val="en-GB"/>
        </w:rPr>
        <w:t xml:space="preserve">The dark circle represents the atom whose second energy level </w:t>
      </w:r>
    </w:p>
    <w:p>
      <w:pPr>
        <w:pStyle w:val="PhysScExamJan05"/>
        <w:ind w:left="0" w:hanging="0"/>
        <w:rPr>
          <w:lang w:val="en-GB"/>
        </w:rPr>
      </w:pPr>
      <w:r>
        <w:rPr>
          <w:lang w:val="en-GB"/>
        </w:rPr>
        <w:t>contains 4 valence electrons.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rPr>
          <w:lang w:val="en-GB"/>
        </w:rPr>
      </w:pPr>
      <w:r>
        <w:rPr>
          <w:lang w:val="en-GB"/>
        </w:rPr>
        <w:t xml:space="preserve">The clear circle represents the atom belonging to the halogen family </w:t>
      </w:r>
    </w:p>
    <w:p>
      <w:pPr>
        <w:pStyle w:val="PhysScExamJan05"/>
        <w:rPr>
          <w:lang w:val="en-GB"/>
        </w:rPr>
      </w:pPr>
      <w:r>
        <w:rPr>
          <w:lang w:val="en-GB"/>
        </w:rPr>
        <w:t>and located in the third period.</w:t>
      </w:r>
    </w:p>
    <w:p>
      <w:pPr>
        <w:pStyle w:val="PhysScExamJan05"/>
        <w:ind w:left="432" w:hanging="0"/>
        <w:rPr>
          <w:vanish/>
          <w:lang w:val="en-GB"/>
        </w:rPr>
      </w:pPr>
      <w:r>
        <w:rPr>
          <w:vanish/>
          <w:lang w:val="en-GB"/>
        </w:rPr>
      </w:r>
    </w:p>
    <w:p>
      <w:pPr>
        <w:pStyle w:val="PhysScExamJan05"/>
        <w:rPr>
          <w:vanish/>
          <w:lang w:val="en-GB"/>
        </w:rPr>
      </w:pPr>
      <w:r>
        <w:rPr>
          <w:vanish/>
          <w:lang w:val="en-GB"/>
        </w:rPr>
      </w:r>
    </w:p>
    <w:p>
      <w:pPr>
        <w:pStyle w:val="PhysScExamJan05"/>
        <w:ind w:left="0" w:hanging="0"/>
        <w:rPr>
          <w:lang w:val="en-GB"/>
        </w:rPr>
      </w:pPr>
      <w:r>
        <w:rPr>
          <w:lang w:val="en-GB"/>
        </w:rPr>
        <w:t>Which substance is represented by this molecular model?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432" w:hanging="0"/>
        <w:rPr>
          <w:lang w:val="fr-CA"/>
        </w:rPr>
      </w:pPr>
      <w:r>
        <w:rPr>
          <w:lang w:val="fr-CA"/>
        </w:rPr>
        <w:t>A)</w:t>
        <w:tab/>
        <w:t>carbon tetrachloride, CCl</w:t>
      </w:r>
      <w:r>
        <w:rPr>
          <w:vertAlign w:val="subscript"/>
          <w:lang w:val="fr-CA"/>
        </w:rPr>
        <w:t>4</w:t>
      </w:r>
    </w:p>
    <w:p>
      <w:pPr>
        <w:pStyle w:val="PhysScExamJan05"/>
        <w:ind w:left="432" w:hanging="0"/>
        <w:rPr/>
      </w:pPr>
      <w:r>
        <w:rPr>
          <w:lang w:val="fr-CA"/>
        </w:rPr>
        <w:t>B)</w:t>
        <w:tab/>
        <w:t>Sodium carbide, Na</w:t>
      </w:r>
      <w:r>
        <w:rPr>
          <w:vertAlign w:val="subscript"/>
          <w:lang w:val="fr-CA"/>
        </w:rPr>
        <w:t>4</w:t>
      </w:r>
      <w:r>
        <w:rPr>
          <w:lang w:val="fr-CA"/>
        </w:rPr>
        <w:t>C</w:t>
      </w:r>
    </w:p>
    <w:p>
      <w:pPr>
        <w:pStyle w:val="PhysScExamJan05"/>
        <w:ind w:left="432" w:hanging="0"/>
        <w:rPr/>
      </w:pPr>
      <w:r>
        <w:rPr>
          <w:lang w:val="fr-CA"/>
        </w:rPr>
        <w:t>C)</w:t>
        <w:tab/>
        <w:t>Sodium silicide, Na</w:t>
      </w:r>
      <w:r>
        <w:rPr>
          <w:vertAlign w:val="subscript"/>
          <w:lang w:val="fr-CA"/>
        </w:rPr>
        <w:t>4</w:t>
      </w:r>
      <w:r>
        <w:rPr>
          <w:lang w:val="fr-CA"/>
        </w:rPr>
        <w:t>Si</w:t>
      </w:r>
    </w:p>
    <w:p>
      <w:pPr>
        <w:pStyle w:val="PhysScExamJan05"/>
        <w:ind w:left="432" w:hanging="0"/>
        <w:rPr>
          <w:lang w:val="fr-CA"/>
        </w:rPr>
      </w:pPr>
      <w:r>
        <w:rPr>
          <w:lang w:val="fr-CA"/>
        </w:rPr>
        <w:t>D)</w:t>
        <w:tab/>
        <w:t>Silicon tetrachloride, SiCl</w:t>
      </w:r>
      <w:r>
        <w:rPr>
          <w:vertAlign w:val="subscript"/>
          <w:lang w:val="fr-CA"/>
        </w:rPr>
        <w:t>4</w:t>
      </w:r>
    </w:p>
    <w:p>
      <w:pPr>
        <w:pStyle w:val="PhysScExamJan05"/>
        <w:rPr>
          <w:lang w:val="fr-CA"/>
        </w:rPr>
      </w:pPr>
      <w:r>
        <w:rPr>
          <w:lang w:val="fr-CA"/>
        </w:rPr>
      </w:r>
    </w:p>
    <w:p>
      <w:pPr>
        <w:pStyle w:val="PhysScExamJan05"/>
        <w:rPr>
          <w:lang w:val="fr-CA"/>
        </w:rPr>
      </w:pPr>
      <w:r>
        <w:rPr>
          <w:lang w:val="fr-CA"/>
        </w:rPr>
      </w:r>
    </w:p>
    <w:p>
      <w:pPr>
        <w:pStyle w:val="PhysScExamJan05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number in brackets after the element is its valence.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rPr>
          <w:lang w:val="en-GB"/>
        </w:rPr>
      </w:pPr>
      <w:r>
        <w:rPr>
          <w:lang w:val="en-GB"/>
        </w:rPr>
        <w:t>Which group contains only elements with the correct valences?</w:t>
      </w:r>
    </w:p>
    <w:p>
      <w:pPr>
        <w:pStyle w:val="PhysScExamJan05"/>
        <w:tabs>
          <w:tab w:val="clear" w:pos="720"/>
          <w:tab w:val="left" w:pos="45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sectPr>
          <w:footerReference w:type="default" r:id="rId3"/>
          <w:type w:val="nextPage"/>
          <w:pgSz w:w="12240" w:h="20160"/>
          <w:pgMar w:left="1440" w:right="1008" w:gutter="0" w:header="0" w:top="12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hysScExamJan05"/>
        <w:tabs>
          <w:tab w:val="clear" w:pos="720"/>
          <w:tab w:val="left" w:pos="450" w:leader="none"/>
        </w:tabs>
        <w:ind w:left="0" w:hanging="0"/>
        <w:rPr>
          <w:lang w:val="en-GB"/>
        </w:rPr>
      </w:pPr>
      <w:r>
        <w:rPr>
          <w:lang w:val="en-GB"/>
        </w:rPr>
        <w:t>A)</w:t>
        <w:tab/>
        <w:t>lithium (1)</w:t>
      </w:r>
    </w:p>
    <w:p>
      <w:pPr>
        <w:pStyle w:val="PhysScExamJan05"/>
        <w:rPr>
          <w:lang w:val="en-GB"/>
        </w:rPr>
      </w:pPr>
      <w:r>
        <w:rPr>
          <w:lang w:val="en-GB"/>
        </w:rPr>
        <w:tab/>
        <w:t>oxygen (6)</w:t>
      </w:r>
    </w:p>
    <w:p>
      <w:pPr>
        <w:pStyle w:val="PhysScExamJan05"/>
        <w:rPr>
          <w:lang w:val="en-GB"/>
        </w:rPr>
      </w:pPr>
      <w:r>
        <w:rPr>
          <w:lang w:val="en-GB"/>
        </w:rPr>
        <w:tab/>
        <w:t>aluminium (3)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tabs>
          <w:tab w:val="clear" w:pos="720"/>
          <w:tab w:val="left" w:pos="450" w:leader="none"/>
        </w:tabs>
        <w:ind w:left="0" w:hanging="0"/>
        <w:rPr>
          <w:lang w:val="en-GB"/>
        </w:rPr>
      </w:pPr>
      <w:r>
        <w:rPr>
          <w:lang w:val="en-GB"/>
        </w:rPr>
        <w:t>C)</w:t>
        <w:tab/>
        <w:t>fluorine (1)</w:t>
      </w:r>
    </w:p>
    <w:p>
      <w:pPr>
        <w:pStyle w:val="PhysScExamJan05"/>
        <w:tabs>
          <w:tab w:val="clear" w:pos="720"/>
          <w:tab w:val="left" w:pos="450" w:leader="none"/>
        </w:tabs>
        <w:rPr>
          <w:lang w:val="en-GB"/>
        </w:rPr>
      </w:pPr>
      <w:r>
        <w:rPr>
          <w:lang w:val="en-GB"/>
        </w:rPr>
        <w:tab/>
        <w:tab/>
        <w:t>magnesium (2)</w:t>
      </w:r>
    </w:p>
    <w:p>
      <w:pPr>
        <w:pStyle w:val="PhysScExamJan05"/>
        <w:tabs>
          <w:tab w:val="clear" w:pos="720"/>
          <w:tab w:val="left" w:pos="450" w:leader="none"/>
        </w:tabs>
        <w:rPr>
          <w:lang w:val="en-GB"/>
        </w:rPr>
      </w:pPr>
      <w:r>
        <w:rPr>
          <w:lang w:val="en-GB"/>
        </w:rPr>
        <w:tab/>
        <w:tab/>
        <w:t>nitrogen (3)</w:t>
      </w:r>
    </w:p>
    <w:p>
      <w:pPr>
        <w:pStyle w:val="PhysScExamJan05"/>
        <w:tabs>
          <w:tab w:val="clear" w:pos="720"/>
          <w:tab w:val="left" w:pos="450" w:leader="none"/>
        </w:tabs>
        <w:rPr>
          <w:lang w:val="en-GB"/>
        </w:rPr>
      </w:pPr>
      <w:r>
        <w:rPr>
          <w:lang w:val="en-GB"/>
        </w:rPr>
      </w:r>
    </w:p>
    <w:p>
      <w:pPr>
        <w:pStyle w:val="PhysScExamJan05"/>
        <w:rPr>
          <w:lang w:val="en-GB"/>
        </w:rPr>
      </w:pPr>
      <w:r>
        <w:rPr>
          <w:lang w:val="en-GB"/>
        </w:rPr>
        <w:t>B)</w:t>
        <w:tab/>
        <w:t>bromine (1)</w:t>
      </w:r>
    </w:p>
    <w:p>
      <w:pPr>
        <w:pStyle w:val="PhysScExamJan05"/>
        <w:rPr>
          <w:lang w:val="en-GB"/>
        </w:rPr>
      </w:pPr>
      <w:r>
        <w:rPr>
          <w:lang w:val="en-GB"/>
        </w:rPr>
        <w:tab/>
        <w:t>sulphur (2)</w:t>
      </w:r>
    </w:p>
    <w:p>
      <w:pPr>
        <w:pStyle w:val="PhysScExamJan05"/>
        <w:rPr>
          <w:lang w:val="en-GB"/>
        </w:rPr>
      </w:pPr>
      <w:r>
        <w:rPr>
          <w:lang w:val="en-GB"/>
        </w:rPr>
        <w:tab/>
        <w:t>phosphorous (5)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rPr>
          <w:lang w:val="en-GB"/>
        </w:rPr>
      </w:pPr>
      <w:r>
        <w:rPr>
          <w:lang w:val="en-GB"/>
        </w:rPr>
        <w:t>D)</w:t>
        <w:tab/>
        <w:t>carbon (4)</w:t>
      </w:r>
    </w:p>
    <w:p>
      <w:pPr>
        <w:pStyle w:val="PhysScExamJan05"/>
        <w:rPr>
          <w:lang w:val="en-GB"/>
        </w:rPr>
      </w:pPr>
      <w:r>
        <w:rPr>
          <w:lang w:val="en-GB"/>
        </w:rPr>
        <w:tab/>
        <w:t>oxygen (6)</w:t>
      </w:r>
    </w:p>
    <w:p>
      <w:pPr>
        <w:pStyle w:val="PhysScExamJan05"/>
        <w:rPr>
          <w:lang w:val="en-GB"/>
        </w:rPr>
      </w:pPr>
      <w:r>
        <w:rPr>
          <w:lang w:val="en-GB"/>
        </w:rPr>
        <w:tab/>
        <w:t>sodium (1)</w:t>
      </w:r>
    </w:p>
    <w:p>
      <w:pPr>
        <w:sectPr>
          <w:type w:val="continuous"/>
          <w:pgSz w:w="12240" w:h="20160"/>
          <w:pgMar w:left="1440" w:right="1008" w:gutter="0" w:header="0" w:top="1296" w:footer="1440" w:bottom="149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hysScExamJan05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PhysScExamJan05"/>
        <w:numPr>
          <w:ilvl w:val="0"/>
          <w:numId w:val="2"/>
        </w:numPr>
        <w:rPr>
          <w:lang w:val="en-GB"/>
        </w:rPr>
      </w:pPr>
      <w:r>
        <w:rPr>
          <w:lang w:val="en-GB"/>
        </w:rPr>
        <w:t>Given the below chart, which isotope is correctly described?</w:t>
      </w:r>
    </w:p>
    <w:p>
      <w:pPr>
        <w:pStyle w:val="PhysScExamJan05"/>
        <w:ind w:left="0" w:firstLine="360"/>
        <w:rPr>
          <w:lang w:val="en-GB"/>
        </w:rPr>
      </w:pPr>
      <w:r>
        <w:rPr>
          <w:lang w:val="en-GB"/>
        </w:rPr>
      </w:r>
    </w:p>
    <w:tbl>
      <w:tblPr>
        <w:tblW w:w="5689" w:type="dxa"/>
        <w:jc w:val="left"/>
        <w:tblInd w:w="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510"/>
        <w:gridCol w:w="1263"/>
        <w:gridCol w:w="1263"/>
        <w:gridCol w:w="1263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ysScExamJan05"/>
              <w:snapToGrid w:val="false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Isotop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Number</w:t>
            </w:r>
          </w:p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Of Proton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Number of</w:t>
            </w:r>
          </w:p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Electron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Number of</w:t>
            </w:r>
          </w:p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Neutrons</w:t>
            </w:r>
          </w:p>
        </w:tc>
      </w:tr>
      <w:tr>
        <w:trPr>
          <w:trHeight w:val="576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Iodine-13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5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5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78</w:t>
            </w:r>
          </w:p>
        </w:tc>
      </w:tr>
      <w:tr>
        <w:trPr>
          <w:trHeight w:val="576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Cobalt-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</w:tr>
      <w:tr>
        <w:trPr>
          <w:trHeight w:val="576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Carbon-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</w:tr>
      <w:tr>
        <w:trPr>
          <w:trHeight w:val="576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Uranium-23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9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14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143</w:t>
            </w:r>
          </w:p>
        </w:tc>
      </w:tr>
    </w:tbl>
    <w:p>
      <w:pPr>
        <w:pStyle w:val="PhysScExamJan05"/>
        <w:ind w:left="0" w:firstLine="360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0" w:firstLine="360"/>
        <w:rPr>
          <w:lang w:val="en-GB"/>
        </w:rPr>
      </w:pPr>
      <w:r>
        <w:rPr>
          <w:lang w:val="en-GB"/>
        </w:rPr>
        <w:t>A) Idodine-131</w:t>
        <w:tab/>
        <w:t>B) Cobalt-60</w:t>
        <w:tab/>
        <w:t xml:space="preserve"> </w:t>
        <w:tab/>
        <w:t>C) Carbon-14</w:t>
        <w:tab/>
        <w:t xml:space="preserve"> </w:t>
        <w:tab/>
        <w:t>D) Uranium-235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numPr>
          <w:ilvl w:val="0"/>
          <w:numId w:val="2"/>
        </w:numPr>
        <w:rPr>
          <w:lang w:val="en-GB"/>
        </w:rPr>
      </w:pPr>
      <w:r>
        <w:rPr>
          <w:lang w:val="en-GB"/>
        </w:rPr>
        <w:t>What is the maximum number of hydrogen atoms that can bond with one atom of carbon?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rPr>
          <w:lang w:val="en-GB"/>
        </w:rPr>
      </w:pPr>
      <w:r>
        <w:rPr>
          <w:lang w:val="en-GB"/>
        </w:rPr>
        <w:tab/>
        <w:t>A) 1</w:t>
        <w:tab/>
        <w:tab/>
        <w:t>B) 2</w:t>
        <w:tab/>
        <w:tab/>
        <w:t>C) 3</w:t>
        <w:tab/>
        <w:tab/>
        <w:t>D) 4</w:t>
      </w:r>
      <w:r>
        <w:br w:type="page"/>
      </w:r>
    </w:p>
    <w:p>
      <w:pPr>
        <w:pStyle w:val="PhysScExamJan05"/>
        <w:ind w:left="360" w:hanging="360"/>
        <w:rPr>
          <w:lang w:val="en-GB"/>
        </w:rPr>
      </w:pPr>
      <w:r>
        <w:rPr>
          <w:lang w:val="en-GB"/>
        </w:rPr>
      </w:r>
    </w:p>
    <w:p>
      <w:pPr>
        <w:pStyle w:val="PhysScExamJan05"/>
        <w:numPr>
          <w:ilvl w:val="0"/>
          <w:numId w:val="2"/>
        </w:numPr>
        <w:rPr>
          <w:lang w:val="en-GB"/>
        </w:rPr>
      </w:pPr>
      <w:r>
        <w:rPr>
          <w:lang w:val="en-GB"/>
        </w:rPr>
        <w:t>Alice frequently uses a white cleaning powder in her home.  She wants to know whether this substance is acidic, basic or neutral.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0" w:hanging="0"/>
        <w:rPr>
          <w:lang w:val="en-GB"/>
        </w:rPr>
      </w:pPr>
      <w:r>
        <w:rPr>
          <w:lang w:val="en-GB"/>
        </w:rPr>
        <w:t>In order to determine this, what is the first thing she must do?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A)</w:t>
        <w:tab/>
        <w:t>Put a piece of blue litmus paper on the solid.</w:t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B)</w:t>
        <w:tab/>
        <w:t>Put a piece of red litmus paper on the solid.</w:t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C)</w:t>
        <w:tab/>
        <w:t>Verify whether the solid conducts electricity.</w:t>
      </w:r>
    </w:p>
    <w:p>
      <w:pPr>
        <w:pStyle w:val="Normal"/>
        <w:ind w:firstLine="432"/>
        <w:rPr>
          <w:lang w:val="en-GB"/>
        </w:rPr>
      </w:pPr>
      <w:r>
        <w:rPr>
          <w:lang w:val="en-GB"/>
        </w:rPr>
        <w:t>D)</w:t>
        <w:tab/>
        <w:t>Dissolve a small amount of the solid in water.</w:t>
      </w:r>
    </w:p>
    <w:p>
      <w:pPr>
        <w:pStyle w:val="PhysScExamJan05"/>
        <w:ind w:left="360" w:hanging="36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changes is considered to be chemical in natur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en a copper roof is exposed to air, it gradually becomes green</w:t>
      </w:r>
    </w:p>
    <w:p>
      <w:pPr>
        <w:pStyle w:val="Normal"/>
        <w:numPr>
          <w:ilvl w:val="0"/>
          <w:numId w:val="4"/>
        </w:numPr>
        <w:rPr/>
      </w:pPr>
      <w:r>
        <w:rPr/>
        <w:t>When heated slowly, purple iodine crystals change to a purple gas</w:t>
      </w:r>
    </w:p>
    <w:p>
      <w:pPr>
        <w:pStyle w:val="Normal"/>
        <w:numPr>
          <w:ilvl w:val="0"/>
          <w:numId w:val="4"/>
        </w:numPr>
        <w:rPr/>
      </w:pPr>
      <w:r>
        <w:rPr/>
        <w:t>When copper sulphate crystals dissolve, their blue colour spreads through the water</w:t>
      </w:r>
    </w:p>
    <w:p>
      <w:pPr>
        <w:pStyle w:val="Normal"/>
        <w:numPr>
          <w:ilvl w:val="0"/>
          <w:numId w:val="4"/>
        </w:numPr>
        <w:rPr/>
      </w:pPr>
      <w:r>
        <w:rPr/>
        <w:t>When salt is mixed with ice, the ice melts.</w:t>
      </w:r>
    </w:p>
    <w:p>
      <w:pPr>
        <w:pStyle w:val="PhysScExamJan05"/>
        <w:tabs>
          <w:tab w:val="clear" w:pos="720"/>
          <w:tab w:val="left" w:pos="540" w:leader="none"/>
        </w:tabs>
        <w:rPr>
          <w:lang w:val="en-GB"/>
        </w:rPr>
      </w:pPr>
      <w:r>
        <w:rPr>
          <w:lang w:val="en-GB"/>
        </w:rPr>
      </w:r>
    </w:p>
    <w:p>
      <w:pPr>
        <w:pStyle w:val="PhysScExamJan05"/>
        <w:numPr>
          <w:ilvl w:val="0"/>
          <w:numId w:val="2"/>
        </w:numPr>
        <w:tabs>
          <w:tab w:val="clear" w:pos="720"/>
          <w:tab w:val="left" w:pos="540" w:leader="none"/>
        </w:tabs>
        <w:rPr>
          <w:lang w:val="en-GB"/>
        </w:rPr>
      </w:pPr>
      <w:r>
        <w:rPr>
          <w:lang w:val="en-GB"/>
        </w:rPr>
        <w:t>Matthew suggests the following steps as a method of obtaining water vapour.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1.</w:t>
        <w:tab/>
        <w:t>He takes an ice cube from the freezer and lets it melt at room temperature.</w:t>
      </w:r>
    </w:p>
    <w:p>
      <w:pPr>
        <w:pStyle w:val="PhysScExamJan05"/>
        <w:ind w:left="717" w:hanging="285"/>
        <w:rPr/>
      </w:pPr>
      <w:r>
        <w:rPr>
          <w:lang w:val="en-GB"/>
        </w:rPr>
        <w:t>2.</w:t>
        <w:tab/>
        <w:t>He carries out electrolysis of the water in order to produce hydrogen (H</w:t>
      </w:r>
      <w:r>
        <w:rPr>
          <w:vertAlign w:val="subscript"/>
          <w:lang w:val="en-GB"/>
        </w:rPr>
        <w:t>2</w:t>
      </w:r>
      <w:r>
        <w:rPr>
          <w:lang w:val="en-GB"/>
        </w:rPr>
        <w:t>) and oxygen (O</w:t>
      </w:r>
      <w:r>
        <w:rPr>
          <w:vertAlign w:val="subscript"/>
          <w:lang w:val="en-GB"/>
        </w:rPr>
        <w:t>2</w:t>
      </w:r>
      <w:r>
        <w:rPr>
          <w:lang w:val="en-GB"/>
        </w:rPr>
        <w:t>).</w:t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3.</w:t>
        <w:tab/>
        <w:t>He mixes both gases together in a container.</w:t>
      </w:r>
    </w:p>
    <w:p>
      <w:pPr>
        <w:pStyle w:val="PhysScExamJan05"/>
        <w:ind w:left="717" w:hanging="285"/>
        <w:rPr>
          <w:lang w:val="en-GB"/>
        </w:rPr>
      </w:pPr>
      <w:r>
        <w:rPr>
          <w:lang w:val="en-GB"/>
        </w:rPr>
        <w:t>4.</w:t>
        <w:tab/>
        <w:t>He uses an electric spark to make the gaseous mixture explode and thus obtain the water vapour.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72" w:hanging="72"/>
        <w:rPr>
          <w:lang w:val="en-GB"/>
        </w:rPr>
      </w:pPr>
      <w:r>
        <w:rPr>
          <w:lang w:val="en-GB"/>
        </w:rPr>
        <w:t>Which of Matthew's steps involve chemical changes and which involve physical changes?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504" w:hanging="72"/>
        <w:rPr>
          <w:lang w:val="en-GB"/>
        </w:rPr>
      </w:pPr>
      <w:r>
        <w:rPr>
          <w:lang w:val="en-GB"/>
        </w:rPr>
        <w:t>A)</w:t>
        <w:tab/>
        <w:t>Chemical changes: 1 and 2; Physical changes: 3 and 4</w:t>
      </w:r>
    </w:p>
    <w:p>
      <w:pPr>
        <w:pStyle w:val="PhysScExamJan05"/>
        <w:ind w:left="504" w:hanging="72"/>
        <w:rPr>
          <w:lang w:val="en-GB"/>
        </w:rPr>
      </w:pPr>
      <w:r>
        <w:rPr>
          <w:lang w:val="en-GB"/>
        </w:rPr>
        <w:t>B)</w:t>
        <w:tab/>
        <w:t>Chemical changes: 2 and 4; Physical changes: 1 and 3</w:t>
      </w:r>
    </w:p>
    <w:p>
      <w:pPr>
        <w:pStyle w:val="PhysScExamJan05"/>
        <w:ind w:left="504" w:hanging="72"/>
        <w:rPr>
          <w:lang w:val="en-GB"/>
        </w:rPr>
      </w:pPr>
      <w:r>
        <w:rPr>
          <w:lang w:val="en-GB"/>
        </w:rPr>
        <w:t>C)</w:t>
        <w:tab/>
        <w:t>Chemical changes: 1 and 3; Physical changes: 2 and 4</w:t>
      </w:r>
    </w:p>
    <w:p>
      <w:pPr>
        <w:pStyle w:val="Normal"/>
        <w:ind w:left="72" w:firstLine="360"/>
        <w:rPr>
          <w:lang w:val="en-GB"/>
        </w:rPr>
      </w:pPr>
      <w:r>
        <w:rPr>
          <w:lang w:val="en-GB"/>
        </w:rPr>
        <w:t>D)</w:t>
        <w:tab/>
        <w:t>Chemical changes: 3 and 4; Physical changes: 1 and 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hysScExamJan05"/>
        <w:numPr>
          <w:ilvl w:val="0"/>
          <w:numId w:val="2"/>
        </w:numPr>
        <w:rPr>
          <w:lang w:val="en-GB"/>
        </w:rPr>
      </w:pPr>
      <w:r>
        <w:rPr>
          <w:lang w:val="en-GB"/>
        </w:rPr>
        <w:t>Richard complained about a thin, black film that had formed on his aluminum windows.</w:t>
      </w:r>
    </w:p>
    <w:p>
      <w:pPr>
        <w:pStyle w:val="PhysScExamJan05"/>
        <w:ind w:left="0" w:hanging="0"/>
        <w:rPr>
          <w:lang w:val="en-GB"/>
        </w:rPr>
      </w:pPr>
      <w:r>
        <w:rPr>
          <w:lang w:val="en-GB"/>
        </w:rPr>
        <w:t>Kim told him that this film was the result of oxidation of the aluminum by oxygen in the air.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0" w:hanging="0"/>
        <w:rPr>
          <w:lang w:val="en-GB"/>
        </w:rPr>
      </w:pPr>
      <w:r>
        <w:rPr>
          <w:lang w:val="en-GB"/>
        </w:rPr>
        <w:t>Which balanced equation represents this reaction?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A)</w:t>
        <w:tab/>
        <w:t>2Al + 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 ---&gt;  Al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  <w:r>
        <w:rPr>
          <w:vertAlign w:val="subscript"/>
          <w:lang w:val="en-GB"/>
        </w:rPr>
        <w:t>3</w:t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B)</w:t>
        <w:tab/>
        <w:t>2Al + 3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 ---&gt;   Al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  <w:r>
        <w:rPr>
          <w:vertAlign w:val="subscript"/>
          <w:lang w:val="en-GB"/>
        </w:rPr>
        <w:t>3</w:t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C)</w:t>
        <w:tab/>
        <w:t>4Al + 3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 ---&gt;   2Al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  <w:r>
        <w:rPr>
          <w:vertAlign w:val="subscript"/>
          <w:lang w:val="en-GB"/>
        </w:rPr>
        <w:t>3</w:t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D)</w:t>
        <w:tab/>
        <w:t>4Al +2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 ---&gt;   2Al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  <w:r>
        <w:rPr>
          <w:vertAlign w:val="subscript"/>
          <w:lang w:val="en-GB"/>
        </w:rPr>
        <w:t>3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f a circuit has a current intensity of 10A &amp; a potential difference of 60V, what is its resistance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50" w:leader="none"/>
        </w:tabs>
        <w:jc w:val="both"/>
        <w:rPr/>
      </w:pPr>
      <w:r>
        <w:rPr/>
        <w:t xml:space="preserve"> </w:t>
      </w:r>
      <w:r>
        <w:rPr/>
        <w:tab/>
        <w:t>A)  0.167 Ω</w:t>
        <w:tab/>
        <w:t xml:space="preserve">   B)  60 Ω</w:t>
        <w:tab/>
        <w:t xml:space="preserve">   C)  600 Ω </w:t>
        <w:tab/>
        <w:t xml:space="preserve">     D)  6 Ω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PhysScExamJan05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ollowing experiment is set up using charged spheres.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68670" cy="9163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8720" cy="916200"/>
                          <a:chOff x="0" y="0"/>
                          <a:chExt cx="5868720" cy="916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8720" cy="91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067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571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57168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000" y="114480"/>
                            <a:ext cx="227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0" y="114480"/>
                            <a:ext cx="1519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571680"/>
                            <a:ext cx="229320" cy="227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14480"/>
                            <a:ext cx="1068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040" y="114480"/>
                            <a:ext cx="1066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7120" y="114480"/>
                            <a:ext cx="1519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114480"/>
                            <a:ext cx="1530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114480"/>
                            <a:ext cx="227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7560" y="11448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480" y="57168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6600" y="571680"/>
                            <a:ext cx="229320" cy="227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571680"/>
                            <a:ext cx="230040" cy="227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571680"/>
                            <a:ext cx="229320" cy="227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2200" y="571680"/>
                            <a:ext cx="4572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2880" y="571680"/>
                            <a:ext cx="4564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571680"/>
                            <a:ext cx="4579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080" y="570960"/>
                            <a:ext cx="4579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552600"/>
                            <a:ext cx="4572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1pt;height:72.15pt" coordorigin="0,0" coordsize="9242,1443">
                <v:rect id="shape_0" stroked="f" o:allowincell="f" style="position:absolute;left:0;top:0;width:9241;height:14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80" to="1680,1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481;top:900;width:359;height:35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;top:900;width:476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,180" to="599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8,180" to="1366,8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889;top:900;width:360;height:35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3961,180" to="5642,1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2,180" to="9241,1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180" to="8879,8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180" to="5279,8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2,180" to="8280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64,180" to="4623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8401;top:900;width:359;height:35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8042;top:900;width:360;height:35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920;top:900;width:361;height:35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504;top:900;width:360;height:35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stroked="f" o:allowincell="f" style="position:absolute;left:8161;top:900;width:71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0;top:900;width:71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900;width:720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3;top:899;width:720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;top:870;width:71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heres A &amp; B are then set up side by side, as well as spheres C &amp; D.  Which diagram below correctly shows what would happen?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27"/>
        <w:gridCol w:w="450"/>
        <w:gridCol w:w="4500"/>
      </w:tblGrid>
      <w:tr>
        <w:trPr/>
        <w:tc>
          <w:tcPr>
            <w:tcW w:w="5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45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67000" cy="91630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6880" cy="916200"/>
                                <a:chOff x="0" y="0"/>
                                <a:chExt cx="2666880" cy="9162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66880" cy="91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10674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280" y="5716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571680"/>
                                  <a:ext cx="302760" cy="34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3000" y="114480"/>
                                  <a:ext cx="2278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0920" y="114480"/>
                                  <a:ext cx="15192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4480" y="571680"/>
                                  <a:ext cx="228600" cy="227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880" y="571680"/>
                                  <a:ext cx="457200" cy="34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00200" y="114480"/>
                                  <a:ext cx="7614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51400" y="114480"/>
                                  <a:ext cx="15300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6680" y="114480"/>
                                  <a:ext cx="22932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9680" y="571680"/>
                                  <a:ext cx="230040" cy="227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571680"/>
                                  <a:ext cx="229320" cy="227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6680" y="571680"/>
                                  <a:ext cx="458640" cy="34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920" y="570960"/>
                                  <a:ext cx="45972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0pt;height:72.15pt" coordorigin="0,0" coordsize="4200,1443">
                      <v:rect id="shape_0" stroked="f" o:allowincell="t" style="position:absolute;left:0;top:0;width:4199;height:144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180" to="1680,18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481;top:900;width:359;height:359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60;top:900;width:476;height:5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41,180" to="599,8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4,180" to="1342,89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889;top:900;width:359;height:358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600;top:900;width:719;height:5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520,180" to="3718,18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8,180" to="2998,89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9,180" to="3599,8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3480;top:900;width:361;height:358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oval id="shape_0" fillcolor="silver" stroked="t" o:allowincell="t" style="position:absolute;left:2520;top:900;width:360;height:358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239;top:900;width:721;height:5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80;top:899;width:723;height:54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66365" cy="91567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6520" cy="915840"/>
                                <a:chOff x="0" y="0"/>
                                <a:chExt cx="2666520" cy="91584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66520" cy="91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1066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570960"/>
                                  <a:ext cx="22788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570240"/>
                                  <a:ext cx="30240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5080" y="114480"/>
                                  <a:ext cx="22788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570960"/>
                                  <a:ext cx="227880" cy="22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4360" y="570240"/>
                                  <a:ext cx="45540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00200" y="114480"/>
                                  <a:ext cx="760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52120" y="114480"/>
                                  <a:ext cx="15228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5960" y="114480"/>
                                  <a:ext cx="22860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9320" y="570960"/>
                                  <a:ext cx="230040" cy="22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570960"/>
                                  <a:ext cx="228600" cy="22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5600" y="570240"/>
                                  <a:ext cx="45792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200" y="570240"/>
                                  <a:ext cx="45972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79800" y="114480"/>
                                  <a:ext cx="15300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9.95pt;height:72.1pt" coordorigin="0,0" coordsize="4199,1442">
                      <v:rect id="shape_0" stroked="f" o:allowincell="t" style="position:absolute;left:0;top:0;width:4198;height:144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180" to="1679,1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359;top:899;width:358;height:359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59;top:898;width:475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79,180" to="1437,89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1320;top:899;width:358;height:357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078;top:898;width:716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520,180" to="3717,1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9,180" to="2998,89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8,180" to="3597,89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3479;top:899;width:361;height:357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oval id="shape_0" fillcolor="silver" stroked="t" o:allowincell="t" style="position:absolute;left:2520;top:899;width:359;height:357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237;top:898;width:720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79;top:898;width:723;height:54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98,180" to="838,89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45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67000" cy="91630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6880" cy="916200"/>
                                <a:chOff x="0" y="0"/>
                                <a:chExt cx="2666880" cy="9162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66880" cy="91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10674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000" y="571680"/>
                                  <a:ext cx="22788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600" y="571680"/>
                                  <a:ext cx="302760" cy="34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5800" y="114480"/>
                                  <a:ext cx="2278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571680"/>
                                  <a:ext cx="228600" cy="227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571680"/>
                                  <a:ext cx="457920" cy="34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00200" y="114480"/>
                                  <a:ext cx="8388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360" y="571680"/>
                                  <a:ext cx="228600" cy="227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571680"/>
                                  <a:ext cx="229320" cy="227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6880" y="571680"/>
                                  <a:ext cx="459720" cy="34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04920" y="114480"/>
                                  <a:ext cx="15372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6880" y="114480"/>
                                  <a:ext cx="227160" cy="45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25160" y="114480"/>
                                  <a:ext cx="153720" cy="45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571680"/>
                                  <a:ext cx="457920" cy="34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0pt;height:72.15pt" coordorigin="0,0" coordsize="4200,1443">
                      <v:rect id="shape_0" stroked="f" o:allowincell="t" style="position:absolute;left:0;top:0;width:4199;height:144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180" to="1680,18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241;top:900;width:358;height:359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19;top:900;width:476;height:5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80,180" to="1438,8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1320;top:900;width:359;height:358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079;top:900;width:720;height:5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520,180" to="3840,18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3289;top:900;width:359;height:358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oval id="shape_0" fillcolor="silver" stroked="t" o:allowincell="t" style="position:absolute;left:2880;top:900;width:360;height:358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2641;top:900;width:723;height:5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80,180" to="721,89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41,180" to="2998,90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04,180" to="3745,90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240;top:900;width:720;height:5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67000" cy="91630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6880" cy="916200"/>
                                <a:chOff x="0" y="0"/>
                                <a:chExt cx="2666880" cy="9162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66880" cy="91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10674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120" y="5716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8680" y="571680"/>
                                  <a:ext cx="302760" cy="34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840" y="114480"/>
                                  <a:ext cx="2278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5800" y="114480"/>
                                  <a:ext cx="15192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880" y="571680"/>
                                  <a:ext cx="228600" cy="227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880" y="571680"/>
                                  <a:ext cx="457200" cy="34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00200" y="114480"/>
                                  <a:ext cx="7614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09680" y="114480"/>
                                  <a:ext cx="15372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1680" y="114480"/>
                                  <a:ext cx="23004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8120" y="571680"/>
                                  <a:ext cx="228600" cy="227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240" y="571680"/>
                                  <a:ext cx="229320" cy="227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5120" y="571680"/>
                                  <a:ext cx="458640" cy="34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4280" y="571680"/>
                                  <a:ext cx="460440" cy="34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0pt;height:72.15pt" coordorigin="0,0" coordsize="4200,1443">
                      <v:rect id="shape_0" stroked="f" o:allowincell="t" style="position:absolute;left:0;top:0;width:4199;height:144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180" to="1680,18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449;top:900;width:359;height:359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76;top:900;width:476;height:5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09,180" to="567,8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0,180" to="1318,89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841;top:900;width:359;height:358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600;top:900;width:719;height:5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520,180" to="3718,18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80,180" to="3721,89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01,180" to="2962,8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3241;top:900;width:359;height:358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oval id="shape_0" fillcolor="silver" stroked="t" o:allowincell="t" style="position:absolute;left:2840;top:900;width:360;height:358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000;top:900;width:721;height:5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79;top:900;width:724;height:5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iven the following triboelelectric series below:</w:t>
      </w:r>
    </w:p>
    <w:p>
      <w:pPr>
        <w:pStyle w:val="Normal"/>
        <w:rPr/>
      </w:pPr>
      <w:r>
        <w:rPr/>
      </w:r>
    </w:p>
    <w:tbl>
      <w:tblPr>
        <w:tblW w:w="3120" w:type="dxa"/>
        <w:jc w:val="left"/>
        <w:tblInd w:w="3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</w:tblGrid>
      <w:tr>
        <w:trPr>
          <w:trHeight w:val="80" w:hRule="atLeast"/>
        </w:trPr>
        <w:tc>
          <w:tcPr>
            <w:tcW w:w="3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ubber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Ebonite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lyethylene (Plastic)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otton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ilk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ool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lass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cetate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statement is completely true?</w:t>
      </w:r>
    </w:p>
    <w:p>
      <w:pPr>
        <w:pStyle w:val="Normal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/>
        <w:t>A)</w:t>
        <w:tab/>
        <w:t>Ebonite rubbed with fur will become negatively charged because the ebonite will gain negative charges</w:t>
      </w:r>
    </w:p>
    <w:p>
      <w:pPr>
        <w:pStyle w:val="Normal"/>
        <w:ind w:left="1080" w:hanging="360"/>
        <w:jc w:val="both"/>
        <w:rPr/>
      </w:pPr>
      <w:r>
        <w:rPr/>
        <w:t>B)</w:t>
        <w:tab/>
        <w:t>Acetate rubbed with cotton will become positively charged because the acetate will gain positive charges</w:t>
      </w:r>
    </w:p>
    <w:p>
      <w:pPr>
        <w:pStyle w:val="Normal"/>
        <w:ind w:left="1080" w:hanging="360"/>
        <w:jc w:val="both"/>
        <w:rPr/>
      </w:pPr>
      <w:r>
        <w:rPr/>
        <w:t>C)</w:t>
        <w:tab/>
        <w:t>Fur rubbed with silk will become negative because the fur will gain negative charges</w:t>
      </w:r>
    </w:p>
    <w:p>
      <w:pPr>
        <w:pStyle w:val="Normal"/>
        <w:ind w:left="1080" w:hanging="360"/>
        <w:jc w:val="both"/>
        <w:rPr/>
      </w:pPr>
      <w:r>
        <w:rPr/>
        <w:t>D)</w:t>
        <w:tab/>
        <w:t>Polyethylene rubbed with wool will become negatively charged because the polyethylene will lose positive charges &amp; the wool with gain these positive charg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n a lab exam you are asked to choose which of the following substances are insul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1. Tap water</w:t>
      </w:r>
    </w:p>
    <w:p>
      <w:pPr>
        <w:pStyle w:val="Normal"/>
        <w:ind w:left="720" w:hanging="0"/>
        <w:jc w:val="both"/>
        <w:rPr/>
      </w:pPr>
      <w:r>
        <w:rPr/>
        <w:t>2. Iron</w:t>
      </w:r>
    </w:p>
    <w:p>
      <w:pPr>
        <w:pStyle w:val="Normal"/>
        <w:ind w:left="720" w:hanging="0"/>
        <w:jc w:val="both"/>
        <w:rPr/>
      </w:pPr>
      <w:r>
        <w:rPr/>
        <w:t>3. Plastic</w:t>
      </w:r>
    </w:p>
    <w:p>
      <w:pPr>
        <w:pStyle w:val="Normal"/>
        <w:ind w:left="720" w:hanging="0"/>
        <w:jc w:val="both"/>
        <w:rPr/>
      </w:pPr>
      <w:r>
        <w:rPr/>
        <w:t>4. Copper</w:t>
      </w:r>
    </w:p>
    <w:p>
      <w:pPr>
        <w:pStyle w:val="Normal"/>
        <w:ind w:left="720" w:hanging="0"/>
        <w:jc w:val="both"/>
        <w:rPr/>
      </w:pPr>
      <w:r>
        <w:rPr/>
        <w:t>5. Rubb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hich of these substances would you choose?</w:t>
      </w:r>
    </w:p>
    <w:p>
      <w:pPr>
        <w:pStyle w:val="Normal"/>
        <w:jc w:val="both"/>
        <w:rPr/>
      </w:pPr>
      <w:r>
        <w:rPr/>
      </w:r>
    </w:p>
    <w:tbl>
      <w:tblPr>
        <w:tblW w:w="924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36"/>
        <w:gridCol w:w="8504"/>
      </w:tblGrid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A)</w:t>
            </w:r>
          </w:p>
        </w:tc>
        <w:tc>
          <w:tcPr>
            <w:tcW w:w="85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1 and 5</w:t>
            </w:r>
          </w:p>
        </w:tc>
      </w:tr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B)</w:t>
            </w:r>
          </w:p>
        </w:tc>
        <w:tc>
          <w:tcPr>
            <w:tcW w:w="85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1 and 3</w:t>
            </w:r>
          </w:p>
        </w:tc>
      </w:tr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C)</w:t>
            </w:r>
          </w:p>
        </w:tc>
        <w:tc>
          <w:tcPr>
            <w:tcW w:w="85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3 and 5</w:t>
            </w:r>
          </w:p>
        </w:tc>
      </w:tr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D)</w:t>
            </w:r>
          </w:p>
        </w:tc>
        <w:tc>
          <w:tcPr>
            <w:tcW w:w="85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3, 4 and 5</w:t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You are given four steel wires.  Each wire is the same length and width but the temperature is different. Which of these wires listed below would have the best conductance?</w:t>
      </w:r>
    </w:p>
    <w:p>
      <w:pPr>
        <w:pStyle w:val="Normal"/>
        <w:rPr/>
      </w:pPr>
      <w:r>
        <w:rPr/>
        <w:t xml:space="preserve"> </w:t>
      </w:r>
    </w:p>
    <w:tbl>
      <w:tblPr>
        <w:tblW w:w="924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36"/>
        <w:gridCol w:w="8504"/>
      </w:tblGrid>
      <w:tr>
        <w:trPr>
          <w:trHeight w:val="372" w:hRule="atLeast"/>
        </w:trPr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>
                <w:lang w:val="fr-CA"/>
              </w:rPr>
            </w:pPr>
            <w:r>
              <w:rPr>
                <w:lang w:val="fr-CA"/>
              </w:rPr>
              <w:t>A)</w:t>
            </w:r>
          </w:p>
        </w:tc>
        <w:tc>
          <w:tcPr>
            <w:tcW w:w="85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lang w:val="fr-CA"/>
              </w:rPr>
              <w:t xml:space="preserve">Wire # 1  35 </w:t>
            </w:r>
            <w:r>
              <w:rPr>
                <w:vertAlign w:val="superscript"/>
                <w:lang w:val="fr-CA"/>
              </w:rPr>
              <w:t xml:space="preserve">0 </w:t>
            </w:r>
            <w:r>
              <w:rPr>
                <w:lang w:val="fr-CA"/>
              </w:rPr>
              <w:t>C</w:t>
            </w:r>
          </w:p>
        </w:tc>
      </w:tr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fr-CA"/>
              </w:rPr>
            </w:pPr>
            <w:r>
              <w:rPr>
                <w:lang w:val="fr-CA"/>
              </w:rPr>
              <w:t>B)</w:t>
            </w:r>
          </w:p>
        </w:tc>
        <w:tc>
          <w:tcPr>
            <w:tcW w:w="85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lang w:val="fr-CA"/>
              </w:rPr>
              <w:t xml:space="preserve">Wire # 2  115 </w:t>
            </w:r>
            <w:r>
              <w:rPr>
                <w:vertAlign w:val="superscript"/>
                <w:lang w:val="fr-CA"/>
              </w:rPr>
              <w:t xml:space="preserve">0 </w:t>
            </w:r>
            <w:r>
              <w:rPr>
                <w:lang w:val="fr-CA"/>
              </w:rPr>
              <w:t>C</w:t>
            </w:r>
          </w:p>
        </w:tc>
      </w:tr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fr-CA"/>
              </w:rPr>
            </w:pPr>
            <w:r>
              <w:rPr>
                <w:lang w:val="fr-CA"/>
              </w:rPr>
              <w:t>C)</w:t>
            </w:r>
          </w:p>
        </w:tc>
        <w:tc>
          <w:tcPr>
            <w:tcW w:w="85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lang w:val="fr-CA"/>
              </w:rPr>
              <w:t xml:space="preserve">Wire # 3  45 </w:t>
            </w:r>
            <w:r>
              <w:rPr>
                <w:vertAlign w:val="superscript"/>
                <w:lang w:val="fr-CA"/>
              </w:rPr>
              <w:t xml:space="preserve">0 </w:t>
            </w:r>
            <w:r>
              <w:rPr>
                <w:lang w:val="fr-CA"/>
              </w:rPr>
              <w:t>C</w:t>
            </w:r>
          </w:p>
        </w:tc>
      </w:tr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fr-CA"/>
              </w:rPr>
            </w:pPr>
            <w:r>
              <w:rPr>
                <w:lang w:val="fr-CA"/>
              </w:rPr>
              <w:t>D)</w:t>
            </w:r>
          </w:p>
        </w:tc>
        <w:tc>
          <w:tcPr>
            <w:tcW w:w="85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lang w:val="fr-CA"/>
              </w:rPr>
              <w:t xml:space="preserve">Wire # 4  65 </w:t>
            </w:r>
            <w:r>
              <w:rPr>
                <w:vertAlign w:val="superscript"/>
                <w:lang w:val="fr-CA"/>
              </w:rPr>
              <w:t xml:space="preserve">0 </w:t>
            </w:r>
            <w:r>
              <w:rPr>
                <w:lang w:val="fr-CA"/>
              </w:rPr>
              <w:t>C</w:t>
            </w:r>
          </w:p>
        </w:tc>
      </w:tr>
    </w:tbl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Your wonderful, intelligent &amp; funny S&amp;T teacher asks you to demonstrate how to build a circuit in front of your class.  You build a circuit with a resistance of 30Ω &amp; a potential difference of 90V.  You then demonstrate how to get the circuit’s current intensity by inserting an ammeter. What will be the reading on the ammet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</w:t>
        <w:tab/>
        <w:t>3 A</w:t>
        <w:tab/>
        <w:tab/>
        <w:tab/>
        <w:tab/>
        <w:tab/>
        <w:t>C)</w:t>
        <w:tab/>
        <w:t>0.33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</w:t>
        <w:tab/>
        <w:t>2700 A</w:t>
        <w:tab/>
        <w:tab/>
        <w:tab/>
        <w:tab/>
        <w:tab/>
        <w:t>D)</w:t>
        <w:tab/>
        <w:t>30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98830</wp:posOffset>
                </wp:positionH>
                <wp:positionV relativeFrom="paragraph">
                  <wp:posOffset>96520</wp:posOffset>
                </wp:positionV>
                <wp:extent cx="304800" cy="25590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596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FFFFFF"/>
                                <w:lang w:val="en-CA" w:bidi="ar-SA"/>
                              </w:rPr>
                              <w:t>A</w:t>
                            </w:r>
                          </w:p>
                        </w:txbxContent>
                      </wps:txbx>
                      <wps:bodyPr lIns="57240" rIns="57240" tIns="28440" bIns="28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62.9pt;margin-top:7.6pt;width:23.95pt;height:2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rFonts w:ascii="Times New Roman" w:hAnsi="Times New Roman" w:eastAsia="Times New Roman" w:cs="Times New Roman"/>
                          <w:color w:val="FFFFFF"/>
                          <w:lang w:val="en-CA" w:bidi="ar-SA"/>
                        </w:rPr>
                        <w:t>A</w:t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08505</wp:posOffset>
                </wp:positionH>
                <wp:positionV relativeFrom="paragraph">
                  <wp:posOffset>75565</wp:posOffset>
                </wp:positionV>
                <wp:extent cx="304800" cy="25590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596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FFFFFF"/>
                                <w:lang w:val="en-CA" w:bidi="ar-SA"/>
                              </w:rPr>
                              <w:t>V</w:t>
                            </w:r>
                          </w:p>
                        </w:txbxContent>
                      </wps:txbx>
                      <wps:bodyPr lIns="57240" rIns="57240" tIns="28440" bIns="28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58.15pt;margin-top:5.95pt;width:23.95pt;height:2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rFonts w:ascii="Times New Roman" w:hAnsi="Times New Roman" w:eastAsia="Times New Roman" w:cs="Times New Roman"/>
                          <w:color w:val="FFFFFF"/>
                          <w:lang w:val="en-CA" w:bidi="ar-SA"/>
                        </w:rPr>
                        <w:t>V</w:t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An ammeter          and voltmeter          need to be hooked up to a circuit.  Which of the following has the diagram that shows BOTH the ammeter and voltmeter hooked up correctly?</w:t>
      </w:r>
    </w:p>
    <w:p>
      <w:pPr>
        <w:pStyle w:val="Normal"/>
        <w:rPr/>
      </w:pPr>
      <w:r>
        <w:rPr/>
      </w:r>
    </w:p>
    <w:tbl>
      <w:tblPr>
        <w:tblW w:w="9238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00"/>
        <w:gridCol w:w="4495"/>
        <w:gridCol w:w="545"/>
        <w:gridCol w:w="3598"/>
      </w:tblGrid>
      <w:tr>
        <w:trPr>
          <w:trHeight w:val="3072" w:hRule="atLeast"/>
        </w:trPr>
        <w:tc>
          <w:tcPr>
            <w:tcW w:w="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  <w:bookmarkStart w:id="2" w:name="C3"/>
            <w:bookmarkStart w:id="3" w:name="C3"/>
            <w:bookmarkEnd w:id="3"/>
          </w:p>
          <w:p>
            <w:pPr>
              <w:pStyle w:val="Normal"/>
              <w:widowControl w:val="false"/>
              <w:spacing w:before="0" w:after="58"/>
              <w:jc w:val="center"/>
              <w:rPr/>
            </w:pPr>
            <w:r>
              <w:rPr/>
              <w:t>A)</w:t>
            </w:r>
          </w:p>
          <w:p>
            <w:pPr>
              <w:pStyle w:val="Normal"/>
              <w:widowControl w:val="false"/>
              <w:spacing w:before="0" w:after="5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33600" cy="116014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3720" cy="1160280"/>
                                <a:chOff x="0" y="0"/>
                                <a:chExt cx="2133720" cy="11602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33720" cy="116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858600"/>
                                  <a:ext cx="0" cy="283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217800"/>
                                  <a:ext cx="568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9080" y="1142280"/>
                                  <a:ext cx="104256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00" y="858600"/>
                                  <a:ext cx="236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2280" y="786600"/>
                                  <a:ext cx="93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7880" y="78660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2360" y="929160"/>
                                  <a:ext cx="0" cy="212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53560" y="715680"/>
                                  <a:ext cx="939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3280" y="748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3280" y="756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240" y="748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240" y="748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360" y="3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217800"/>
                                  <a:ext cx="4744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2178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560" y="573480"/>
                                  <a:ext cx="1893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3560" y="502200"/>
                                  <a:ext cx="9468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3560" y="644400"/>
                                  <a:ext cx="18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52840" y="644400"/>
                                  <a:ext cx="14148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2840" y="715680"/>
                                  <a:ext cx="14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217800"/>
                                  <a:ext cx="0" cy="285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7680" y="644400"/>
                                  <a:ext cx="939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27680" y="858600"/>
                                  <a:ext cx="939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7680" y="858600"/>
                                  <a:ext cx="18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7680" y="787320"/>
                                  <a:ext cx="18936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7680" y="787320"/>
                                  <a:ext cx="18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7680" y="715680"/>
                                  <a:ext cx="1893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2360" y="217800"/>
                                  <a:ext cx="0" cy="426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217800"/>
                                  <a:ext cx="0" cy="5688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6320" y="113040"/>
                                  <a:ext cx="28908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85800"/>
                                  <a:ext cx="227880" cy="255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57240" rIns="57240" tIns="28440" bIns="28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5600" y="6858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0" y="102888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0" y="91368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1400" y="228600"/>
                                  <a:ext cx="304920" cy="255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lIns="57240" rIns="57240" tIns="28440" bIns="28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75600" y="57168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57168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8pt;height:91.35pt" coordorigin="0,0" coordsize="3360,1827">
                      <v:rect id="shape_0" stroked="f" o:allowincell="t" style="position:absolute;left:0;top:0;width:3359;height:182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97,1352" to="597,179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7,343" to="1492,343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7,1799" to="2238,1799" stroked="t" o:allowincell="t" style="position:absolute;flip:x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48,1352" to="819,1352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23,1239" to="670,1239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93,1239" to="1493,1797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40,1463" to="2240,1797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44,1127" to="1491,1238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3,118" to="1643,1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3,119" to="1643,1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1,118" to="1791,1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1,118" to="1791,1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0,6" to="2240,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3,343" to="2239,343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93,343" to="1493,34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4,903" to="1641,101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4,791" to="1492,90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4,1015" to="1641,101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3,1015" to="1565,1126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3,1127" to="1565,112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3,343" to="1493,791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91,1015" to="2238,112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352" to="2238,1463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352" to="2388,1352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240" to="2388,135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240" to="2388,124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127" to="2388,123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0,343" to="2240,1014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7,343" to="597,1238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79;top:178;width:454;height:31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#969696" stroked="t" o:allowincell="t" style="position:absolute;left:0;top:1080;width:358;height:402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black" weight="9360" joinstyle="miter" endcap="flat"/>
                        <w10:wrap type="none"/>
                      </v:oval>
                      <v:line id="shape_0" from="119,1080" to="119,10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9,1620" to="598,162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9,1439" to="119,161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#969696" stroked="t" o:allowincell="t" style="position:absolute;left:1199;top:360;width:479;height:402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black" weight="9360" joinstyle="miter" endcap="flat"/>
                        <w10:wrap type="none"/>
                      </v:oval>
                      <v:line id="shape_0" from="119,900" to="598,90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9,900" to="119,107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jc w:val="center"/>
              <w:rPr/>
            </w:pPr>
            <w:r>
              <w:rPr/>
              <w:t>B)</w:t>
            </w:r>
          </w:p>
        </w:tc>
        <w:tc>
          <w:tcPr>
            <w:tcW w:w="35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33600" cy="116014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3720" cy="1160280"/>
                                <a:chOff x="0" y="0"/>
                                <a:chExt cx="2133720" cy="11602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33720" cy="116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858600"/>
                                  <a:ext cx="0" cy="283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217800"/>
                                  <a:ext cx="568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9080" y="1142280"/>
                                  <a:ext cx="104256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00" y="858600"/>
                                  <a:ext cx="236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2280" y="786600"/>
                                  <a:ext cx="93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7880" y="78660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2360" y="929160"/>
                                  <a:ext cx="0" cy="212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53560" y="715680"/>
                                  <a:ext cx="939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3280" y="748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3280" y="756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240" y="748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240" y="748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360" y="3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217800"/>
                                  <a:ext cx="4744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2178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560" y="573480"/>
                                  <a:ext cx="1893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3560" y="502200"/>
                                  <a:ext cx="9468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3560" y="644400"/>
                                  <a:ext cx="18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52840" y="644400"/>
                                  <a:ext cx="14148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2840" y="715680"/>
                                  <a:ext cx="14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217800"/>
                                  <a:ext cx="0" cy="285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7680" y="644400"/>
                                  <a:ext cx="939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27680" y="858600"/>
                                  <a:ext cx="939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7680" y="858600"/>
                                  <a:ext cx="18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7680" y="787320"/>
                                  <a:ext cx="18936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7680" y="787320"/>
                                  <a:ext cx="18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7680" y="715680"/>
                                  <a:ext cx="1893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2360" y="217800"/>
                                  <a:ext cx="0" cy="426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217800"/>
                                  <a:ext cx="0" cy="5688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2120" y="288360"/>
                                  <a:ext cx="142920" cy="141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47920" y="450360"/>
                                  <a:ext cx="30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2120" y="4564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9480" y="531000"/>
                                  <a:ext cx="304920" cy="255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lIns="57240" rIns="57240" tIns="28440" bIns="28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52120" y="79956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1028880"/>
                                  <a:ext cx="30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3800"/>
                                  <a:ext cx="304200" cy="255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57240" rIns="57240" tIns="28440" bIns="28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8pt;height:91.35pt" coordorigin="0,0" coordsize="3360,1827">
                      <v:rect id="shape_0" stroked="f" o:allowincell="t" style="position:absolute;left:0;top:0;width:3359;height:182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97,1352" to="597,179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7,343" to="1492,343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7,1799" to="2238,1799" stroked="t" o:allowincell="t" style="position:absolute;flip:x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48,1352" to="819,1352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23,1239" to="670,1239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93,1239" to="1493,1797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40,1463" to="2240,1797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44,1127" to="1491,1238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3,118" to="1643,1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3,119" to="1643,1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1,118" to="1791,1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1,118" to="1791,1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0,6" to="2240,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3,343" to="2239,343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93,343" to="1493,34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4,903" to="1641,101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4,791" to="1492,90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4,1015" to="1641,101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3,1015" to="1565,1126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3,1127" to="1565,112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3,343" to="1493,791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91,1015" to="2238,112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352" to="2238,1463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352" to="2388,1352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240" to="2388,135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240" to="2388,124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127" to="2388,123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0,343" to="2240,1014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7,343" to="597,1238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42;top:454;width:224;height:22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280,709" to="2758,70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9,719" to="2759,89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#969696" stroked="t" o:allowincell="t" style="position:absolute;left:2519;top:836;width:479;height:402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black" weight="9360" joinstyle="miter" endcap="flat"/>
                        <w10:wrap type="none"/>
                      </v:oval>
                      <v:line id="shape_0" from="2759,1259" to="2759,16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0,1620" to="2758,16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#969696" stroked="t" o:allowincell="t" style="position:absolute;left:720;top:116;width:478;height:401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jc w:val="center"/>
              <w:rPr/>
            </w:pPr>
            <w:r>
              <w:rPr/>
              <w:t>C)</w:t>
            </w:r>
          </w:p>
        </w:tc>
        <w:tc>
          <w:tcPr>
            <w:tcW w:w="44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28800" cy="172656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726560"/>
                                <a:chOff x="0" y="0"/>
                                <a:chExt cx="1828800" cy="172656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172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2840"/>
                                  <a:ext cx="0" cy="1068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2840"/>
                                  <a:ext cx="657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8640" y="492840"/>
                                  <a:ext cx="0" cy="1068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6760" y="1561320"/>
                                  <a:ext cx="8215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61320"/>
                                  <a:ext cx="8769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6960" y="1397160"/>
                                  <a:ext cx="0" cy="329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1479600"/>
                                  <a:ext cx="0" cy="164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8840" y="245880"/>
                                  <a:ext cx="0" cy="246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840" y="245880"/>
                                  <a:ext cx="219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7720" y="82080"/>
                                  <a:ext cx="54720" cy="16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82080"/>
                                  <a:ext cx="54720" cy="24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7880" y="81360"/>
                                  <a:ext cx="54720" cy="24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240" y="82080"/>
                                  <a:ext cx="54000" cy="24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76960" y="81360"/>
                                  <a:ext cx="54720" cy="24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82080"/>
                                  <a:ext cx="54720" cy="16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245880"/>
                                  <a:ext cx="219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000" y="245880"/>
                                  <a:ext cx="0" cy="246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7720" y="409680"/>
                                  <a:ext cx="5472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410040"/>
                                  <a:ext cx="5472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7880" y="409680"/>
                                  <a:ext cx="5472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240" y="410040"/>
                                  <a:ext cx="5400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76960" y="409680"/>
                                  <a:ext cx="5472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410040"/>
                                  <a:ext cx="5472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492840"/>
                                  <a:ext cx="8215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840" y="492840"/>
                                  <a:ext cx="0" cy="329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840" y="821520"/>
                                  <a:ext cx="219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720" y="821520"/>
                                  <a:ext cx="5472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2440" y="739080"/>
                                  <a:ext cx="5472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880" y="739800"/>
                                  <a:ext cx="5472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240" y="739080"/>
                                  <a:ext cx="5400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6960" y="739800"/>
                                  <a:ext cx="5472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1680" y="821160"/>
                                  <a:ext cx="5472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821520"/>
                                  <a:ext cx="219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06000" y="492840"/>
                                  <a:ext cx="0" cy="3290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0480" y="0"/>
                                  <a:ext cx="32904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b/>
                                        <w:szCs w:val="24"/>
                                        <w:rFonts w:ascii="Arial Black" w:hAnsi="Arial Black" w:eastAsia="Times New Roman" w:cs="Arial Black"/>
                                        <w:color w:val="auto"/>
                                        <w:lang w:val="en-CA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7"/>
                                        <w:b/>
                                        <w:szCs w:val="24"/>
                                        <w:vertAlign w:val="subscript"/>
                                        <w:rFonts w:ascii="Arial Black" w:hAnsi="Arial Black" w:eastAsia="Times New Roman" w:cs="Arial Black"/>
                                        <w:color w:val="auto"/>
                                        <w:lang w:val="en-CA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65880" rIns="65880" tIns="33120" bIns="331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0480" y="300240"/>
                                  <a:ext cx="329040" cy="248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b/>
                                        <w:szCs w:val="24"/>
                                        <w:rFonts w:ascii="Arial Black" w:hAnsi="Arial Black" w:eastAsia="Times New Roman" w:cs="Arial Black"/>
                                        <w:color w:val="auto"/>
                                        <w:lang w:val="en-CA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7"/>
                                        <w:b/>
                                        <w:szCs w:val="24"/>
                                        <w:vertAlign w:val="subscript"/>
                                        <w:rFonts w:ascii="Arial Black" w:hAnsi="Arial Black" w:eastAsia="Times New Roman" w:cs="Arial Black"/>
                                        <w:color w:val="auto"/>
                                        <w:lang w:val="en-CA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65880" rIns="65880" tIns="33120" bIns="331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0120" y="602640"/>
                                  <a:ext cx="32832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b/>
                                        <w:szCs w:val="24"/>
                                        <w:rFonts w:ascii="Arial Black" w:hAnsi="Arial Black" w:eastAsia="Times New Roman" w:cs="Arial Black"/>
                                        <w:color w:val="auto"/>
                                        <w:lang w:val="en-CA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7"/>
                                        <w:b/>
                                        <w:szCs w:val="24"/>
                                        <w:vertAlign w:val="subscript"/>
                                        <w:rFonts w:ascii="Arial Black" w:hAnsi="Arial Black" w:eastAsia="Times New Roman" w:cs="Arial Black"/>
                                        <w:color w:val="auto"/>
                                        <w:lang w:val="en-CA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65880" rIns="65880" tIns="33120" bIns="331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38960" y="1645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371600"/>
                                  <a:ext cx="304200" cy="255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lIns="57240" rIns="57240" tIns="28440" bIns="28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760" y="57240"/>
                                  <a:ext cx="304200" cy="255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57240" rIns="57240" tIns="28440" bIns="28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pt;height:135.95pt" coordorigin="0,0" coordsize="2880,2719">
                      <v:rect id="shape_0" stroked="f" o:allowincell="t" style="position:absolute;left:0;top:0;width:2879;height:27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776" to="0,245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776" to="1035,776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848,776" to="2848,245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54,2459" to="2847,2459" stroked="t" o:allowincell="t" style="position:absolute;flip:x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0,2459" to="1380,245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81,2200" to="1381,2717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54,2330" to="1554,2588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91,387" to="691,774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91,387" to="1035,387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36,129" to="1121,38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2,129" to="1207,51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9,128" to="1294,51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5,129" to="1379,51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1,128" to="1466,51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7,129" to="1552,38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4,387" to="1898,387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99,387" to="1899,775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36,645" to="1121,77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2,646" to="1207,90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9,645" to="1294,90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5,646" to="1379,90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1,645" to="1466,90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7,646" to="1552,77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4,776" to="2847,776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91,776" to="691,1293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91,1294" to="1035,129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36,1294" to="1121,142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2,1164" to="1207,142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9,1165" to="1294,142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5,1164" to="1379,142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1,1165" to="1466,142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7,1293" to="1552,142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4,1294" to="1898,129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99,776" to="1899,1293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71;top:0;width:517;height:38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CA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vertAlign w:val="subscript"/>
                                  <w:rFonts w:ascii="Arial Black" w:hAnsi="Arial Black" w:eastAsia="Times New Roman" w:cs="Arial Black"/>
                                  <w:color w:val="auto"/>
                                  <w:lang w:val="en-CA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71;top:473;width:517;height:39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CA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vertAlign w:val="subscript"/>
                                  <w:rFonts w:ascii="Arial Black" w:hAnsi="Arial Black" w:eastAsia="Times New Roman" w:cs="Arial Black"/>
                                  <w:color w:val="auto"/>
                                  <w:lang w:val="en-CA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70;top:949;width:516;height:38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CA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vertAlign w:val="subscript"/>
                                  <w:rFonts w:ascii="Arial Black" w:hAnsi="Arial Black" w:eastAsia="Times New Roman" w:cs="Arial Black"/>
                                  <w:color w:val="auto"/>
                                  <w:lang w:val="en-CA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36,259" to="1636,25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#969696" stroked="t" o:allowincell="t" style="position:absolute;left:720;top:2160;width:478;height:401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black" weight="9360" joinstyle="miter" endcap="flat"/>
                        <w10:wrap type="none"/>
                      </v:oval>
                      <v:oval id="shape_0" fillcolor="#969696" stroked="t" o:allowincell="t" style="position:absolute;left:576;top:90;width:478;height:401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jc w:val="center"/>
              <w:rPr/>
            </w:pPr>
            <w:r>
              <w:rPr/>
              <w:t>D)</w:t>
            </w:r>
          </w:p>
        </w:tc>
        <w:tc>
          <w:tcPr>
            <w:tcW w:w="35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24130</wp:posOffset>
                      </wp:positionV>
                      <wp:extent cx="304800" cy="34290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1285" cy="91440"/>
                                        <wp:effectExtent l="0" t="0" r="0" b="0"/>
                                        <wp:docPr id="18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9" t="-105" r="-79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1285" cy="91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1.9pt;mso-position-vertical-relative:text;margin-left: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285" cy="91440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9" t="-105" r="-79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285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33600" cy="116014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3720" cy="1160280"/>
                                <a:chOff x="0" y="0"/>
                                <a:chExt cx="2133720" cy="116028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33720" cy="116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858600"/>
                                  <a:ext cx="0" cy="283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217800"/>
                                  <a:ext cx="568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9080" y="1142280"/>
                                  <a:ext cx="104256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00" y="858600"/>
                                  <a:ext cx="236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2280" y="786600"/>
                                  <a:ext cx="93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7880" y="78660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2360" y="929160"/>
                                  <a:ext cx="0" cy="212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53560" y="715680"/>
                                  <a:ext cx="939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3280" y="748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3280" y="756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240" y="748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240" y="748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360" y="3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217800"/>
                                  <a:ext cx="4744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2178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560" y="573480"/>
                                  <a:ext cx="1893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3560" y="502200"/>
                                  <a:ext cx="9468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3560" y="644400"/>
                                  <a:ext cx="18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52840" y="644400"/>
                                  <a:ext cx="14148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2840" y="715680"/>
                                  <a:ext cx="14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217800"/>
                                  <a:ext cx="0" cy="285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7680" y="644400"/>
                                  <a:ext cx="939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27680" y="858600"/>
                                  <a:ext cx="939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7680" y="858600"/>
                                  <a:ext cx="18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7680" y="787320"/>
                                  <a:ext cx="18936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7680" y="787320"/>
                                  <a:ext cx="18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7680" y="715680"/>
                                  <a:ext cx="1893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2360" y="217800"/>
                                  <a:ext cx="0" cy="426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217800"/>
                                  <a:ext cx="0" cy="5688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2120" y="288360"/>
                                  <a:ext cx="142920" cy="141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37720" y="799560"/>
                                  <a:ext cx="304920" cy="255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lIns="57240" rIns="57240" tIns="28440" bIns="28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47920" y="4564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5120" y="456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5120" y="91440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11422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2120" y="627480"/>
                                  <a:ext cx="304920" cy="255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57240" rIns="57240" tIns="28440" bIns="28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8pt;height:91.35pt" coordorigin="0,0" coordsize="3360,1827">
                      <v:rect id="shape_0" stroked="f" o:allowincell="t" style="position:absolute;left:0;top:0;width:3359;height:182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97,1352" to="597,179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7,343" to="1492,343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7,1799" to="2238,1799" stroked="t" o:allowincell="t" style="position:absolute;flip:x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48,1352" to="819,1352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23,1239" to="670,1239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93,1239" to="1493,1797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40,1463" to="2240,1797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44,1127" to="1491,1238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3,118" to="1643,1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3,119" to="1643,1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1,118" to="1791,1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1,118" to="1791,1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0,6" to="2240,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3,343" to="2239,343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93,343" to="1493,34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4,903" to="1641,101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4,791" to="1492,90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4,1015" to="1641,101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3,1015" to="1565,1126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3,1127" to="1565,112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3,343" to="1493,791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91,1015" to="2238,112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352" to="2238,1463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352" to="2388,1352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240" to="2388,135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240" to="2388,124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127" to="2388,123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0,343" to="2240,1014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7,343" to="597,1238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42;top:454;width:224;height:22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#969696" stroked="t" o:allowincell="t" style="position:absolute;left:1319;top:1259;width:479;height:402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black" weight="9360" joinstyle="miter" endcap="flat"/>
                        <w10:wrap type="none"/>
                      </v:oval>
                      <v:line id="shape_0" from="2280,719" to="2999,7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0,719" to="3000,107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0,1440" to="3000,179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0,1799" to="2999,17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#969696" stroked="t" o:allowincell="t" style="position:absolute;left:2759;top:988;width:479;height:401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tereo has a power rating of 300 W &amp; uses 270, 000 J of energy. How long, in minutes, was the stereo play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  <w:tab/>
        <w:t>900 min</w:t>
        <w:tab/>
        <w:tab/>
        <w:tab/>
        <w:tab/>
        <w:t>C)</w:t>
        <w:tab/>
        <w:t>54, 000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  <w:t>15 min</w:t>
        <w:tab/>
        <w:tab/>
        <w:tab/>
        <w:tab/>
        <w:tab/>
        <w:t>D)</w:t>
        <w:tab/>
        <w:t>0.0667 mi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bookmarkStart w:id="4" w:name="Q4"/>
      <w:bookmarkEnd w:id="4"/>
      <w:r>
        <w:rPr/>
        <w:t>A stereo has a power rating of 200 W &amp; is used for 45 min.  How much energy was consum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  <w:tab/>
        <w:t>540, 000 J</w:t>
        <w:tab/>
        <w:tab/>
        <w:tab/>
        <w:tab/>
        <w:tab/>
        <w:t>C)</w:t>
        <w:tab/>
        <w:t>9000 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  <w:t>0.074 J</w:t>
        <w:tab/>
        <w:tab/>
        <w:tab/>
        <w:tab/>
        <w:tab/>
        <w:t>D)</w:t>
        <w:tab/>
        <w:t>4.44 J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rom the diagrams below, choose which one correctly shows a magnetic field around a bar magne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8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36"/>
        <w:gridCol w:w="3883"/>
        <w:gridCol w:w="736"/>
        <w:gridCol w:w="3883"/>
      </w:tblGrid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A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424815</wp:posOffset>
                      </wp:positionV>
                      <wp:extent cx="3810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2pt,33.45pt" to="89.15pt,3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539115</wp:posOffset>
                      </wp:positionV>
                      <wp:extent cx="381000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2pt,42.45pt" to="89.15pt,4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object w:dxaOrig="5593" w:dyaOrig="271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.15pt;height:103.05pt" filled="f" o:ole="">
                  <v:imagedata r:id="rId7" o:title=""/>
                </v:shape>
                <o:OLEObject Type="Embed" ProgID="" ShapeID="ole_rId6" DrawAspect="Content" ObjectID="_971920727" r:id="rId6"/>
              </w:object>
            </w:r>
            <w:r>
              <w:rPr/>
              <w:object w:dxaOrig="5593" w:dyaOrig="271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7.15pt;height:103.05pt" filled="f" o:ole="">
                  <v:imagedata r:id="rId9" o:title=""/>
                </v:shape>
                <o:OLEObject Type="Embed" ProgID="" ShapeID="ole_rId8" DrawAspect="Content" ObjectID="_1130126056" r:id="rId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173355</wp:posOffset>
                      </wp:positionV>
                      <wp:extent cx="381000" cy="4572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13.65pt;mso-position-vertical-relative:text;margin-left:12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99440</wp:posOffset>
                      </wp:positionH>
                      <wp:positionV relativeFrom="paragraph">
                        <wp:posOffset>173355</wp:posOffset>
                      </wp:positionV>
                      <wp:extent cx="381000" cy="4572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13.65pt;mso-position-vertical-relative:text;margin-left:4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173355</wp:posOffset>
                      </wp:positionV>
                      <wp:extent cx="304800" cy="3429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13.65pt;mso-position-vertical-relative:text;margin-left:1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09040</wp:posOffset>
                      </wp:positionH>
                      <wp:positionV relativeFrom="paragraph">
                        <wp:posOffset>173355</wp:posOffset>
                      </wp:positionV>
                      <wp:extent cx="381000" cy="4572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13.65pt;mso-position-vertical-relative:text;margin-left:9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C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424815</wp:posOffset>
                      </wp:positionV>
                      <wp:extent cx="304800" cy="0"/>
                      <wp:effectExtent l="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33.45pt" to="86.2pt,3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539115</wp:posOffset>
                      </wp:positionV>
                      <wp:extent cx="3048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42.45pt" to="86.2pt,4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object w:dxaOrig="5593" w:dyaOrig="271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7.15pt;height:103.05pt" filled="f" o:ole="">
                  <v:imagedata r:id="rId11" o:title=""/>
                </v:shape>
                <o:OLEObject Type="Embed" ProgID="" ShapeID="ole_rId10" DrawAspect="Content" ObjectID="_316480959" r:id="rId10"/>
              </w:object>
            </w:r>
            <w:r>
              <w:rPr/>
              <w:object w:dxaOrig="5593" w:dyaOrig="271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7.15pt;height:103.05pt" filled="f" o:ole="">
                  <v:imagedata r:id="rId13" o:title=""/>
                </v:shape>
                <o:OLEObject Type="Embed" ProgID="" ShapeID="ole_rId12" DrawAspect="Content" ObjectID="_167877096" r:id="rId12"/>
              </w:object>
            </w:r>
          </w:p>
        </w:tc>
      </w:tr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B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object w:dxaOrig="5593" w:dyaOrig="271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7.15pt;height:103.05pt" filled="f" o:ole="">
                  <v:imagedata r:id="rId15" o:title=""/>
                </v:shape>
                <o:OLEObject Type="Embed" ProgID="" ShapeID="ole_rId14" DrawAspect="Content" ObjectID="_185160996" r:id="rId14"/>
              </w:object>
            </w:r>
            <w:r>
              <w:rPr/>
              <w:object w:dxaOrig="5593" w:dyaOrig="271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7.15pt;height:103.05pt" filled="f" o:ole="">
                  <v:imagedata r:id="rId17" o:title=""/>
                </v:shape>
                <o:OLEObject Type="Embed" ProgID="" ShapeID="ole_rId16" DrawAspect="Content" ObjectID="_1725109691" r:id="rId16"/>
              </w:object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D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object w:dxaOrig="5593" w:dyaOrig="271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7.15pt;height:103.05pt" filled="f" o:ole="">
                  <v:imagedata r:id="rId19" o:title=""/>
                </v:shape>
                <o:OLEObject Type="Embed" ProgID="" ShapeID="ole_rId18" DrawAspect="Content" ObjectID="_586281717" r:id="rId18"/>
              </w:object>
            </w:r>
            <w:r>
              <w:rPr/>
              <w:object w:dxaOrig="5593" w:dyaOrig="271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.15pt;height:103.05pt" filled="f" o:ole="">
                  <v:imagedata r:id="rId21" o:title=""/>
                </v:shape>
                <o:OLEObject Type="Embed" ProgID="" ShapeID="ole_rId20" DrawAspect="Content" ObjectID="_38130403" r:id="rId20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If a compass was placed at the end of a bar magnet, the needle points in a certain direction depending on whether the bar magnet’s end is north or south. Which of the following diagrams is correc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05000</wp:posOffset>
                </wp:positionH>
                <wp:positionV relativeFrom="paragraph">
                  <wp:posOffset>160020</wp:posOffset>
                </wp:positionV>
                <wp:extent cx="758190" cy="672465"/>
                <wp:effectExtent l="14605" t="15240" r="1524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672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0pt;margin-top:12.6pt;width:59.65pt;height:52.9pt;mso-wrap-style:none;v-text-anchor:middle"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05200</wp:posOffset>
                </wp:positionH>
                <wp:positionV relativeFrom="paragraph">
                  <wp:posOffset>160020</wp:posOffset>
                </wp:positionV>
                <wp:extent cx="758190" cy="672465"/>
                <wp:effectExtent l="14605" t="15240" r="1524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672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6pt;margin-top:12.6pt;width:59.65pt;height:52.9pt;mso-wrap-style:none;v-text-anchor:middle"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</w:r>
    </w:p>
    <w:tbl>
      <w:tblPr>
        <w:tblW w:w="9238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36"/>
        <w:gridCol w:w="3883"/>
        <w:gridCol w:w="736"/>
        <w:gridCol w:w="3883"/>
      </w:tblGrid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A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236220</wp:posOffset>
                      </wp:positionV>
                      <wp:extent cx="45720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5pt,18.6pt" to="167.3pt,18.6pt" stroked="t" o:allowincell="t" style="position:absolute">
                      <v:stroke color="white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4105" w:dyaOrig="185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2.05pt;height:82.3pt" filled="f" o:ole="">
                  <v:imagedata r:id="rId23" o:title=""/>
                </v:shape>
                <o:OLEObject Type="Embed" ProgID="" ShapeID="ole_rId22" DrawAspect="Content" ObjectID="_1021169569" r:id="rId2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99440</wp:posOffset>
                      </wp:positionH>
                      <wp:positionV relativeFrom="paragraph">
                        <wp:posOffset>173355</wp:posOffset>
                      </wp:positionV>
                      <wp:extent cx="381000" cy="4572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13.65pt;mso-position-vertical-relative:text;margin-left:4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173355</wp:posOffset>
                      </wp:positionV>
                      <wp:extent cx="304800" cy="3429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13.65pt;mso-position-vertical-relative:text;margin-left:1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209040</wp:posOffset>
                      </wp:positionH>
                      <wp:positionV relativeFrom="paragraph">
                        <wp:posOffset>173355</wp:posOffset>
                      </wp:positionV>
                      <wp:extent cx="381000" cy="4572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13.65pt;mso-position-vertical-relative:text;margin-left:9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C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236220</wp:posOffset>
                      </wp:positionV>
                      <wp:extent cx="0" cy="342900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5pt,18.6pt" to="32.85pt,45.55pt" stroked="t" o:allowincell="t" style="position:absolute">
                      <v:stroke color="white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241935</wp:posOffset>
                      </wp:positionV>
                      <wp:extent cx="4572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5pt,19.05pt" to="62.2pt,19.05pt" stroked="t" o:allowincell="t" style="position:absolute">
                      <v:stroke color="white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1036320</wp:posOffset>
                      </wp:positionV>
                      <wp:extent cx="758190" cy="672465"/>
                      <wp:effectExtent l="14605" t="15240" r="15240" b="146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8160" cy="67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.85pt;margin-top:81.6pt;width:59.65pt;height:52.9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object w:dxaOrig="4448" w:dyaOrig="181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2.1pt;height:74.35pt" filled="f" o:ole="">
                  <v:imagedata r:id="rId25" o:title=""/>
                </v:shape>
                <o:OLEObject Type="Embed" ProgID="" ShapeID="ole_rId24" DrawAspect="Content" ObjectID="_699643526" r:id="rId24"/>
              </w:object>
            </w:r>
          </w:p>
        </w:tc>
      </w:tr>
      <w:tr>
        <w:trPr>
          <w:trHeight w:val="1902" w:hRule="atLeast"/>
        </w:trPr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B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13840</wp:posOffset>
                      </wp:positionH>
                      <wp:positionV relativeFrom="paragraph">
                        <wp:posOffset>64135</wp:posOffset>
                      </wp:positionV>
                      <wp:extent cx="758190" cy="672465"/>
                      <wp:effectExtent l="14605" t="15240" r="15240" b="146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8160" cy="67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9.2pt;margin-top:5.05pt;width:59.65pt;height:52.9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before="0" w:after="58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320040</wp:posOffset>
                      </wp:positionV>
                      <wp:extent cx="384810" cy="7620"/>
                      <wp:effectExtent l="0" t="32385" r="635" b="3683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4840" cy="7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25.2pt" to="149.6pt,25.75pt" stroked="t" o:allowincell="t" style="position:absolute;flip:x">
                      <v:stroke color="white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4105" w:dyaOrig="185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2.05pt;height:82.3pt" filled="f" o:ole="">
                  <v:imagedata r:id="rId27" o:title=""/>
                </v:shape>
                <o:OLEObject Type="Embed" ProgID="" ShapeID="ole_rId26" DrawAspect="Content" ObjectID="_1206912339" r:id="rId26"/>
              </w:object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D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16560</wp:posOffset>
                      </wp:positionH>
                      <wp:positionV relativeFrom="paragraph">
                        <wp:posOffset>203835</wp:posOffset>
                      </wp:positionV>
                      <wp:extent cx="9525" cy="352425"/>
                      <wp:effectExtent l="36195" t="635" r="3111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6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pt,16.05pt" to="33.5pt,43.75pt" stroked="t" o:allowincell="t" style="position:absolute;flip:x">
                      <v:stroke color="white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4448" w:dyaOrig="181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2.1pt;height:74.35pt" filled="f" o:ole="">
                  <v:imagedata r:id="rId29" o:title=""/>
                </v:shape>
                <o:OLEObject Type="Embed" ProgID="" ShapeID="ole_rId28" DrawAspect="Content" ObjectID="_1277691942" r:id="rId28"/>
              </w:objec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 electric current flows through the following side-by-side solenoids.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983"/>
      </w:tblGrid>
      <w:tr>
        <w:trPr/>
        <w:tc>
          <w:tcPr>
            <w:tcW w:w="103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80565" cy="94424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0720" cy="944280"/>
                                <a:chOff x="0" y="0"/>
                                <a:chExt cx="1980720" cy="94428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80720" cy="94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99040" y="408960"/>
                                  <a:ext cx="186840" cy="1249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45000" y="378000"/>
                                  <a:ext cx="18864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323360" y="376920"/>
                                  <a:ext cx="18684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13440" y="188280"/>
                                  <a:ext cx="18684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135080" y="189000"/>
                                  <a:ext cx="18792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56360" y="187920"/>
                                  <a:ext cx="18864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41360" y="187920"/>
                                  <a:ext cx="18864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07280" y="-409680"/>
                                  <a:ext cx="189720" cy="1574640"/>
                                </a:xfrm>
                                <a:prstGeom prst="can">
                                  <a:avLst>
                                    <a:gd name="adj" fmla="val 999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1360" y="472320"/>
                                  <a:ext cx="720" cy="28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0720" y="282600"/>
                                  <a:ext cx="72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5000" y="282600"/>
                                  <a:ext cx="72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3360" y="282600"/>
                                  <a:ext cx="72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1000" y="282600"/>
                                  <a:ext cx="72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8000" y="755640"/>
                                  <a:ext cx="18864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76320" rIns="76320" tIns="38160" bIns="381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7640" y="660240"/>
                                  <a:ext cx="189360" cy="282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_</w:t>
                                    </w:r>
                                  </w:p>
                                </w:txbxContent>
                              </wps:txbx>
                              <wps:bodyPr wrap="square" lIns="76320" rIns="76320" tIns="38160" bIns="381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32.3pt;width:155.95pt;height:124pt" coordorigin="0,-646" coordsize="3119,2480">
                      <v:rect id="shape_0" stroked="f" o:allowincell="t" style="position:absolute;left:0;top:0;width:3118;height:14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35" coordsize="21600,21600" o:spt="135" path="m,l10800,qx@6@7qy@8@9l,21600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@1 0"/>
                          <v:f eqn="sum 10800 0 @2"/>
                          <v:f eqn="sum 10800 @2 0"/>
                          <v:f eqn="sum 10800 10800 0"/>
                          <v:f eqn="sum 10800 0 0"/>
                          <v:f eqn="sum 0 @6 10800"/>
                          <v:f eqn="sum 10800 @7 0"/>
                        </v:formulas>
                        <v:path gradientshapeok="t" o:connecttype="rect" textboxrect="0,@4,@3,@5"/>
                      </v:shapetype>
                      <v:shape id="shape_0" fillcolor="white" stroked="t" o:allowincell="t" style="position:absolute;left:944;top:643;width:293;height:196;mso-wrap-style:none;v-text-anchor:middle;rotation:9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88;top:595;width:296;height:296;mso-wrap-style:none;v-text-anchor:middle;rotation:9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84;top:594;width:293;height:296;mso-wrap-style:none;v-text-anchor:middle;rotation:9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83;top:297;width:293;height:296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87;top:298;width:295;height:296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91;top:296;width:296;height:296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95;top:296;width:296;height:296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2" coordsize="21600,21600" o:spt="22" adj="5400" path="m0@2qy@5@3qx@6@7l21600@4qy@8@9qx@10@11xnsem0@2qy@5@12qx@6@13qy@14@15qx@16@17xnsem21600@2qy@8@3qx@10@7qy@18@19qx@20@21l21600@4qy@8@9qx@10@11l0@2nf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@2 @2 0"/>
                          <v:f eqn="sum height 0 @2"/>
                          <v:f eqn="sum 10800 0 0"/>
                          <v:f eqn="sum 10800 @5 0"/>
                          <v:f eqn="sum 0 @3 @2"/>
                          <v:f eqn="sum 0 21600 10800"/>
                          <v:f eqn="sum @2 @4 0"/>
                          <v:f eqn="sum 0 @8 10800"/>
                          <v:f eqn="sum 0 @9 @2"/>
                          <v:f eqn="sum 0 @2 @2"/>
                          <v:f eqn="sum @2 @12 0"/>
                          <v:f eqn="sum 0 @6 10800"/>
                          <v:f eqn="sum @2 @13 0"/>
                          <v:f eqn="sum 0 @14 10800"/>
                          <v:f eqn="sum 0 @15 @2"/>
                          <v:f eqn="sum 10800 @10 0"/>
                          <v:f eqn="sum 0 @7 @2"/>
                          <v:f eqn="sum 10800 @18 0"/>
                          <v:f eqn="sum @2 @19 0"/>
                        </v:formulas>
                        <v:path gradientshapeok="t" o:connecttype="rect" textboxrect="0,@3,21600,@4"/>
                        <v:handles>
                          <v:h position="10800,@3"/>
                        </v:handles>
                      </v:shapetype>
                      <v:shape id="shape_0" fillcolor="white" stroked="t" o:allowincell="t" style="position:absolute;left:1586;top:-645;width:298;height:2479;mso-wrap-style:none;v-text-anchor:middle;rotation:90;mso-position-horizontal-relative:char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95,744" to="695,118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3,445" to="993,74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8,445" to="1488,74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84,445" to="2084,74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9,445" to="2679,10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95;top:1190;width:296;height:29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9;top:1040;width:297;height:44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_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56765" cy="944245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944280"/>
                                <a:chOff x="0" y="0"/>
                                <a:chExt cx="2056680" cy="94428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6680" cy="94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98320" y="408960"/>
                                  <a:ext cx="186840" cy="1249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45000" y="378000"/>
                                  <a:ext cx="18864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323360" y="376920"/>
                                  <a:ext cx="18684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12720" y="188280"/>
                                  <a:ext cx="18684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134360" y="189000"/>
                                  <a:ext cx="18792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55640" y="187920"/>
                                  <a:ext cx="18864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41360" y="187920"/>
                                  <a:ext cx="18864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06560" y="-409680"/>
                                  <a:ext cx="189720" cy="1574280"/>
                                </a:xfrm>
                                <a:prstGeom prst="can">
                                  <a:avLst>
                                    <a:gd name="adj" fmla="val 999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1360" y="472320"/>
                                  <a:ext cx="720" cy="28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0000" y="282600"/>
                                  <a:ext cx="72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5000" y="282600"/>
                                  <a:ext cx="72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3360" y="282600"/>
                                  <a:ext cx="72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0640" y="282600"/>
                                  <a:ext cx="72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7280" y="755640"/>
                                  <a:ext cx="18864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76320" rIns="76320" tIns="38160" bIns="381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7640" y="660240"/>
                                  <a:ext cx="189360" cy="282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_</w:t>
                                    </w:r>
                                  </w:p>
                                </w:txbxContent>
                              </wps:txbx>
                              <wps:bodyPr wrap="square" lIns="76320" rIns="76320" tIns="38160" bIns="381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32.25pt;width:161.95pt;height:123.95pt" coordorigin="0,-645" coordsize="3239,2479">
                      <v:rect id="shape_0" stroked="f" o:allowincell="t" style="position:absolute;left:0;top:0;width:3238;height:14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943;top:643;width:293;height:196;mso-wrap-style:none;v-text-anchor:middle;rotation:9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88;top:595;width:296;height:296;mso-wrap-style:none;v-text-anchor:middle;rotation:9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84;top:594;width:293;height:296;mso-wrap-style:none;v-text-anchor:middle;rotation:9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82;top:297;width:293;height:296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86;top:298;width:295;height:296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90;top:296;width:296;height:296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95;top:296;width:296;height:296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85;top:-645;width:298;height:2478;mso-wrap-style:none;v-text-anchor:middle;rotation:90;mso-position-horizontal-relative:char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95,744" to="695,118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2,445" to="992,74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8,445" to="1488,74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84,445" to="2084,74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8,445" to="2678,10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94;top:1190;width:296;height:29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9;top:1040;width:297;height:44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_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56765" cy="913765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913680"/>
                                <a:chOff x="0" y="0"/>
                                <a:chExt cx="2056680" cy="91368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6680" cy="91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70320" y="365040"/>
                                  <a:ext cx="181080" cy="1821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74880" y="365760"/>
                                  <a:ext cx="182160" cy="1821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341000" y="365040"/>
                                  <a:ext cx="181080" cy="1821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24240" y="181440"/>
                                  <a:ext cx="181080" cy="1821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151280" y="189720"/>
                                  <a:ext cx="181440" cy="1677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45640" y="189360"/>
                                  <a:ext cx="182160" cy="1677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541440" y="189360"/>
                                  <a:ext cx="182160" cy="1677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49760" y="-380520"/>
                                  <a:ext cx="184320" cy="1492920"/>
                                </a:xfrm>
                                <a:prstGeom prst="can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8640" y="273600"/>
                                  <a:ext cx="72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2840" y="273600"/>
                                  <a:ext cx="0" cy="18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8120" y="273600"/>
                                  <a:ext cx="720" cy="18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3880" y="273600"/>
                                  <a:ext cx="720" cy="18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0" y="457200"/>
                                  <a:ext cx="0" cy="27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5520" y="731520"/>
                                  <a:ext cx="18216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73080" rIns="73080" tIns="36720" bIns="367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200" y="639360"/>
                                  <a:ext cx="182880" cy="27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_</w:t>
                                    </w:r>
                                  </w:p>
                                </w:txbxContent>
                              </wps:txbx>
                              <wps:bodyPr wrap="square" lIns="73080" rIns="73080" tIns="36720" bIns="3672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9.95pt;width:161.95pt;height:117.55pt" coordorigin="0,-599" coordsize="3239,2351">
                      <v:rect id="shape_0" stroked="f" o:allowincell="t" style="position:absolute;left:0;top:0;width:3238;height:143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056;top:575;width:284;height:286;mso-wrap-style:none;v-text-anchor:middle;rotation:9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35;top:576;width:286;height:286;mso-wrap-style:none;v-text-anchor:middle;rotation:9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12;top:575;width:284;height:286;mso-wrap-style:none;v-text-anchor:middle;rotation:9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401;top:286;width:284;height:286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13;top:299;width:285;height:263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32;top:298;width:286;height:263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53;top:298;width:286;height:263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53;top:-599;width:289;height:2350;mso-wrap-style:none;v-text-anchor:middle;rotation:90;mso-position-horizontal-relative:char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64,431" to="864,114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3,431" to="1343,71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24,431" to="1824,71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00,431" to="2400,71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87,720" to="2687,115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70;top:1152;width:286;height:2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1;top:1007;width:287;height:43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_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olenoid 1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olenoid 2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olenoid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of the following statements is TR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  <w:tab/>
        <w:t>Solenoid 1 &amp; 2 repel each other and solenoid 2 &amp; 3 repel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  <w:t>Solenoid 1 &amp; 2 attract each other and solenoid 2 &amp; 3 repel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  <w:tab/>
        <w:t>Solenoid 1 &amp; 2 repel each other and solenoid 2 &amp; 3 attract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</w:t>
        <w:tab/>
        <w:t>Solenoid 1 &amp; 2 attract each other and solenoid 2 &amp; 3 attract each othe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compass is placed near a magnetic field.  Which of the following diagrams show the compass needle pointing in the correct direction?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304800" cy="34290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14800</wp:posOffset>
                </wp:positionH>
                <wp:positionV relativeFrom="paragraph">
                  <wp:posOffset>160020</wp:posOffset>
                </wp:positionV>
                <wp:extent cx="304800" cy="34290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12.6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38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00"/>
        <w:gridCol w:w="4495"/>
        <w:gridCol w:w="545"/>
        <w:gridCol w:w="3598"/>
      </w:tblGrid>
      <w:tr>
        <w:trPr>
          <w:trHeight w:val="1452" w:hRule="atLeast"/>
        </w:trPr>
        <w:tc>
          <w:tcPr>
            <w:tcW w:w="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jc w:val="center"/>
              <w:rPr/>
            </w:pPr>
            <w:r>
              <w:rPr/>
              <w:t>1)</w:t>
            </w:r>
          </w:p>
          <w:p>
            <w:pPr>
              <w:pStyle w:val="Normal"/>
              <w:widowControl w:val="false"/>
              <w:spacing w:before="0" w:after="5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09855" distR="108585" simplePos="0" locked="0" layoutInCell="1" allowOverlap="1" relativeHeight="58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-378460</wp:posOffset>
                      </wp:positionV>
                      <wp:extent cx="142875" cy="1143000"/>
                      <wp:effectExtent l="0" t="133985" r="0" b="13398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534800">
                                <a:off x="0" y="0"/>
                                <a:ext cx="142920" cy="1143000"/>
                              </a:xfrm>
                              <a:prstGeom prst="can">
                                <a:avLst>
                                  <a:gd name="adj" fmla="val 13009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05pt;margin-top:-29.8pt;width:11.2pt;height:89.95pt;mso-wrap-style:none;v-text-anchor:middle;rotation:76" type="_x0000_t22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3335</wp:posOffset>
                      </wp:positionV>
                      <wp:extent cx="304800" cy="457200"/>
                      <wp:effectExtent l="9525" t="9525" r="10160" b="1016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99" stroked="t" o:allowincell="t" style="position:absolute;margin-left:48pt;margin-top:1.05pt;width:23.95pt;height:35.95pt;mso-wrap-style:none;v-text-anchor:middle">
                      <v:fill o:detectmouseclick="t" type="solid" color2="#003366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241935</wp:posOffset>
                      </wp:positionV>
                      <wp:extent cx="0" cy="228600"/>
                      <wp:effectExtent l="38100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19.05pt" to="60pt,3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235585</wp:posOffset>
                      </wp:positionV>
                      <wp:extent cx="304800" cy="342900"/>
                      <wp:effectExtent l="0" t="0" r="0" b="0"/>
                      <wp:wrapNone/>
                      <wp:docPr id="4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18.55pt;mso-position-vertical-relative:text;margin-left: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jc w:val="center"/>
              <w:rPr/>
            </w:pPr>
            <w:r>
              <w:rPr/>
              <w:t>3)</w:t>
            </w:r>
          </w:p>
        </w:tc>
        <w:tc>
          <w:tcPr>
            <w:tcW w:w="35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356235</wp:posOffset>
                      </wp:positionV>
                      <wp:extent cx="224790" cy="222250"/>
                      <wp:effectExtent l="9525" t="9525" r="10160" b="1016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22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99" stroked="t" o:allowincell="t" style="position:absolute;margin-left:30pt;margin-top:28.05pt;width:17.65pt;height:17.45pt;mso-wrap-style:none;v-text-anchor:middle">
                      <v:fill o:detectmouseclick="t" type="solid" color2="#003366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470535</wp:posOffset>
                      </wp:positionV>
                      <wp:extent cx="1524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pt,37.05pt" to="41.95pt,37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158" w:dyaOrig="3027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2.1pt;height:60.05pt" filled="f" o:ole="">
                  <v:imagedata r:id="rId31" o:title=""/>
                </v:shape>
                <o:OLEObject Type="Embed" ProgID="" ShapeID="ole_rId30" DrawAspect="Content" ObjectID="_1603589782" r:id="rId3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578485</wp:posOffset>
                      </wp:positionV>
                      <wp:extent cx="304800" cy="342900"/>
                      <wp:effectExtent l="0" t="0" r="0" b="0"/>
                      <wp:wrapNone/>
                      <wp:docPr id="5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45.55pt;mso-position-vertical-relative:text;margin-left:1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jc w:val="center"/>
              <w:rPr/>
            </w:pPr>
            <w:r>
              <w:rPr/>
              <w:t>2)</w:t>
            </w:r>
          </w:p>
        </w:tc>
        <w:tc>
          <w:tcPr>
            <w:tcW w:w="44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388110</wp:posOffset>
                      </wp:positionH>
                      <wp:positionV relativeFrom="paragraph">
                        <wp:posOffset>7620</wp:posOffset>
                      </wp:positionV>
                      <wp:extent cx="381000" cy="229870"/>
                      <wp:effectExtent l="9525" t="9525" r="10160" b="1016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3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99" stroked="t" o:allowincell="t" style="position:absolute;margin-left:109.3pt;margin-top:0.6pt;width:29.95pt;height:18.05pt;mso-wrap-style:none;v-text-anchor:middle">
                      <v:fill o:detectmouseclick="t" type="solid" color2="#003366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24460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9.8pt" to="125.95pt,9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7179" w:dyaOrig="3263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42.1pt;height:46.15pt" filled="f" o:ole="">
                  <v:imagedata r:id="rId33" o:title=""/>
                </v:shape>
                <o:OLEObject Type="Embed" ProgID="" ShapeID="ole_rId32" DrawAspect="Content" ObjectID="_604127888" r:id="rId3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353060</wp:posOffset>
                      </wp:positionV>
                      <wp:extent cx="372745" cy="337820"/>
                      <wp:effectExtent l="0" t="0" r="0" b="0"/>
                      <wp:wrapNone/>
                      <wp:docPr id="5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745" cy="337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5pt;height:26.6pt;mso-wrap-distance-left:9.05pt;mso-wrap-distance-right:9.05pt;mso-wrap-distance-top:0pt;mso-wrap-distance-bottom:0pt;margin-top:27.8pt;mso-position-vertical-relative:text;margin-left:6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237490</wp:posOffset>
                      </wp:positionV>
                      <wp:extent cx="304800" cy="342900"/>
                      <wp:effectExtent l="0" t="0" r="0" b="0"/>
                      <wp:wrapNone/>
                      <wp:docPr id="5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18.7pt;mso-position-vertical-relative:text;margin-left:4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jc w:val="center"/>
              <w:rPr/>
            </w:pPr>
            <w:r>
              <w:rPr/>
              <w:t>4)</w:t>
            </w:r>
          </w:p>
        </w:tc>
        <w:tc>
          <w:tcPr>
            <w:tcW w:w="35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123190</wp:posOffset>
                      </wp:positionV>
                      <wp:extent cx="381000" cy="229870"/>
                      <wp:effectExtent l="9525" t="9525" r="10160" b="1016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3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99" stroked="t" o:allowincell="t" style="position:absolute;margin-left:108.3pt;margin-top:9.7pt;width:29.95pt;height:18.05pt;mso-wrap-style:none;v-text-anchor:middle">
                      <v:fill o:detectmouseclick="t" type="solid" color2="#003366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238760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18.8pt" to="125.95pt,18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7179" w:dyaOrig="3263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42.1pt;height:46.15pt" filled="f" o:ole="">
                  <v:imagedata r:id="rId35" o:title=""/>
                </v:shape>
                <o:OLEObject Type="Embed" ProgID="" ShapeID="ole_rId34" DrawAspect="Content" ObjectID="_192147366" r:id="rId3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386715</wp:posOffset>
                      </wp:positionV>
                      <wp:extent cx="304800" cy="342900"/>
                      <wp:effectExtent l="0" t="0" r="0" b="0"/>
                      <wp:wrapNone/>
                      <wp:docPr id="5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30.45pt;mso-position-vertical-relative:text;margin-left:6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387350</wp:posOffset>
                      </wp:positionV>
                      <wp:extent cx="304800" cy="342900"/>
                      <wp:effectExtent l="0" t="0" r="0" b="0"/>
                      <wp:wrapNone/>
                      <wp:docPr id="6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30.5pt;mso-position-vertical-relative:text;margin-left:4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8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36"/>
        <w:gridCol w:w="3883"/>
        <w:gridCol w:w="736"/>
        <w:gridCol w:w="3883"/>
      </w:tblGrid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jc w:val="center"/>
              <w:rPr/>
            </w:pPr>
            <w:r>
              <w:rPr/>
              <w:t>A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1 and 2</w:t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jc w:val="center"/>
              <w:rPr/>
            </w:pPr>
            <w:r>
              <w:rPr/>
              <w:t>C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2 and 3</w:t>
            </w:r>
          </w:p>
        </w:tc>
      </w:tr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jc w:val="center"/>
              <w:rPr/>
            </w:pPr>
            <w:r>
              <w:rPr/>
              <w:t>B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1 and 3</w:t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jc w:val="center"/>
              <w:rPr/>
            </w:pPr>
            <w:r>
              <w:rPr/>
              <w:t>D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3 and 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continuous"/>
      <w:pgSz w:w="12240" w:h="20160"/>
      <w:pgMar w:left="1440" w:right="1008" w:gutter="0" w:header="0" w:top="1296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504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360"/>
        </w:tabs>
        <w:ind w:left="720" w:hanging="360"/>
      </w:pPr>
      <w:rPr/>
    </w:lvl>
    <w:lvl w:ilvl="2">
      <w:start w:val="21"/>
      <w:numFmt w:val="decimal"/>
      <w:lvlText w:val="%3."/>
      <w:lvlJc w:val="left"/>
      <w:pPr>
        <w:tabs>
          <w:tab w:val="num" w:pos="0"/>
        </w:tabs>
        <w:ind w:left="0" w:hanging="50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60"/>
        </w:tabs>
        <w:ind w:left="720" w:hanging="360"/>
      </w:pPr>
      <w:rPr/>
    </w:lvl>
    <w:lvl w:ilvl="1">
      <w:start w:val="4"/>
      <w:numFmt w:val="decimal"/>
      <w:lvlText w:val="%2."/>
      <w:lvlJc w:val="left"/>
      <w:pPr>
        <w:tabs>
          <w:tab w:val="num" w:pos="360"/>
        </w:tabs>
        <w:ind w:left="360" w:hanging="86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36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0" w:hanging="504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50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50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hysScExamJan05">
    <w:name w:val="Phys Sc Exam Jan 05"/>
    <w:qFormat/>
    <w:pPr>
      <w:widowControl/>
      <w:bidi w:val="0"/>
      <w:ind w:left="432" w:hanging="43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5:08:00Z</dcterms:created>
  <dc:creator>Administrator</dc:creator>
  <dc:description/>
  <cp:keywords/>
  <dc:language>en-US</dc:language>
  <cp:lastModifiedBy>Philemon Wright</cp:lastModifiedBy>
  <cp:lastPrinted>2010-01-10T10:05:00Z</cp:lastPrinted>
  <dcterms:modified xsi:type="dcterms:W3CDTF">2010-01-14T15:44:00Z</dcterms:modified>
  <cp:revision>23</cp:revision>
  <dc:subject/>
  <dc:title>Part A: Multiple Choice Questions</dc:title>
</cp:coreProperties>
</file>